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right="-14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0435" cy="969962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69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4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0435" cy="96996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69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4" w:right="176" w:gutter="0" w:header="0" w:top="164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jc w:val="both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23:00Z</dcterms:created>
  <dc:creator>Delor</dc:creator>
  <dc:description/>
  <cp:keywords/>
  <dc:language>en-US</dc:language>
  <cp:lastModifiedBy>Delor</cp:lastModifiedBy>
  <dcterms:modified xsi:type="dcterms:W3CDTF">2017-11-16T16:31:00Z</dcterms:modified>
  <cp:revision>1</cp:revision>
  <dc:subject/>
  <dc:title/>
</cp:coreProperties>
</file>