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shd w:fill="FFFFFF" w:val="clear"/>
          <w:lang w:val="en-GB"/>
        </w:rPr>
      </w:pP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lang w:val="en-GB"/>
        </w:rPr>
      </w:pP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CLASS F3XX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THERMAL DURATION GLIDERS FOR MULTI TASK COMPETITION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</w:p>
    <w:p>
      <w:pPr>
        <w:pStyle w:val="Normal"/>
        <w:rPr/>
      </w:pP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GOAL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Offer an educational beginners class open to all and have low entry cost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*</w:t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BASIC CONTEST FORMAT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ntest will be run in groups, each competitor in a group will be scored against the pilots in his group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scores will be normalised to 1000 within each group and each round normalised score will be added to get the final flight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Launches are made with a ''bungee''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color w:val="333333"/>
          <w:shd w:fill="FFFFFF" w:val="clear"/>
          <w:lang w:val="en-GB"/>
        </w:rPr>
        <w:t>*GENERAL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br/>
        <w:t>This event is a multi-task contest where the RC gliders must start and land in a specific Launch- and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Landing area and perform specific task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TIME KEEPERS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organiser of the event should provide a sufficient number official timekeepers in order to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llow enough simultaneous flights at all 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Official timekeepers are not allowed to assist the competitor or his helper in any wa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mpetitor and his helper are entitled to read their results during the working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Official timekeepers may position themselves anywhere inside or outside the start and landing field in order to observe the fligh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y must at all times ensure that they do not obstruct any competitor or model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HELPER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Each competitor may have one helper for launching the model glider and/or for retrieving the model glider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helper is the only person allowed to help the competitor during his working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fter the end of the working time the competitor and the helper/timekeeper must sign the results of the roun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 F3XX MODEL GLIDER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pecifications</w:t>
      </w:r>
      <w:r>
        <w:rPr>
          <w:rFonts w:eastAsia="Times New Roman" w:cs="Verdana" w:ascii="Verdana" w:hAnsi="Verdana"/>
          <w:lang w:val="en-GB"/>
        </w:rPr>
        <w:t>:</w:t>
      </w:r>
    </w:p>
    <w:p>
      <w:pPr>
        <w:pStyle w:val="Normal"/>
        <w:rPr>
          <w:rFonts w:ascii="Verdana" w:hAnsi="Verdana" w:eastAsia="Times New Roman" w:cs="Verdana"/>
          <w:lang w:val="en-GB"/>
        </w:rPr>
      </w:pP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</w:t>
      </w:r>
      <w:r>
        <w:rPr>
          <w:rFonts w:eastAsia="Verdana" w:cs="Verdana" w:ascii="Verdana" w:hAnsi="Verdana"/>
          <w:color w:val="333333"/>
          <w:shd w:fill="FFFFFF" w:val="clear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Maximum wingspan 1000 mm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i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Minimum flying weight 120 grams</w:t>
      </w:r>
      <w:r>
        <w:rPr>
          <w:rFonts w:eastAsia="Times New Roman" w:cs="Verdana" w:ascii="Verdana" w:hAnsi="Verdana"/>
          <w:lang w:val="en-GB"/>
        </w:rPr>
        <w:t>.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Maximum flying weight 200 grams</w:t>
      </w:r>
      <w:r>
        <w:rPr>
          <w:rFonts w:eastAsia="Times New Roman" w:cs="Verdana" w:ascii="Verdana" w:hAnsi="Verdana"/>
          <w:lang w:val="en-GB"/>
        </w:rPr>
        <w:t>.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Radius of the nose must be a minimum of 5 mm in all orientation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Number of control surfaces is limited to two(2) and are only allowed in the tail sec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All ballast must be carried internally and fastened securely within the airfra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Each competitor is allowed to use five (5) model gliders during a round.</w:t>
      </w:r>
      <w:r>
        <w:rPr>
          <w:rFonts w:eastAsia="Times New Roman"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eastAsia="Times New Roman" w:cs="Courier New"/>
          <w:color w:val="333333"/>
          <w:lang w:val="en-GB"/>
        </w:rPr>
      </w:pP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</w:t>
      </w:r>
      <w:r>
        <w:rPr>
          <w:rFonts w:eastAsia="Verdana" w:cs="Verdana" w:ascii="Verdana" w:hAnsi="Verdana"/>
          <w:color w:val="333333"/>
          <w:shd w:fill="FFFFFF" w:val="clear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t is allowed to change parts between these five model glid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The competitor may change his model gliders at any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The organizer has to mark the model gliders and all interchangeable parts of each of the five model gliders before the start of the competi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Spare model gliders must stay outside the flying field and only one model is allowed on the flying field to score a valid flight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The previous model must be removed from the flying field before a spare model may be launch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The use of any automatic flight control or stabilisation is not allow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Wing and tails must be constructed from BALSA WOOD ONLY. No glass fibre, carbon or foam is allow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The fuselage may contain plywood parts in the nose sec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A carbon boom is allowed, from tail up to maximal 50% of the wing chor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• Glass fibre or carbon shells are not allowed to be used as covering material, all other conventional covering materials are allow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 LOSS OF PARTS DURING LAUNCH AND FLIGHT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 xml:space="preserve">When the model loses a part or ballast on purpose, the flight is scored as a zero. In case of mid-air’s or other accidents which causes to loose parts, no extra penalty will be given. </w:t>
        <w:br/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BALLAST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ny ballast must be inside the model glider and must be fixed safely. The total all up weight of the model glider cannot exceed 200 gram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 FLYING FIELD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lying field should be reasonably level and large enough to allow several model gliders to fly simultaneousl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environment around the field should preferably be level without slopes, buildings or tree lines that provide lift other than thermal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LAUNCH AND LANDING AREA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launch and landing area is marked by two lines perpendicular to the wind and parallel to each other, 20 meters separated from each other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Launching spots for the pilots must have 5 meters minimum distance between them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landing area should be also outlined at the left and right side. From the first and last launching spot a distance of min. 5 meters is mandator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shd w:fill="FFFFFF" w:val="clear"/>
          <w:lang w:val="en-GB"/>
        </w:rPr>
      </w:pP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</w:t>
      </w:r>
      <w:r>
        <w:rPr>
          <w:rFonts w:eastAsia="Times New Roman" w:cs="Courier New" w:ascii="Verdana" w:hAnsi="Verdana"/>
          <w:color w:val="333333"/>
          <w:lang w:val="en-GB"/>
        </w:rPr>
        <w:t xml:space="preserve"> </w:t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FIELD LAYOUT</w:t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shd w:fill="FFFFFF" w:val="clear"/>
          <w:lang w:val="en-GB"/>
        </w:rPr>
      </w:pP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 xml:space="preserve">A drawing of the field lay out is attached as a separate file. </w:t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shd w:fill="FFFFFF" w:val="clear"/>
          <w:lang w:val="en-GB"/>
        </w:rPr>
      </w:pP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shd w:fill="FFFFFF" w:val="clear"/>
          <w:lang w:val="en-GB"/>
        </w:rPr>
      </w:pP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LAUNCH RULES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ntest Director will announce the direction of launch. This should always be as much as possible straight into the wind direc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ll competitors must launch and land in that direc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pilot is allowed to stretch the bungee to the maximum length set by the contest director, the line may not be crossed during launching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a pilot does launch his model while standing at the ''landing area side'' of the line, the flight will be scored as a zero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helper is allowed to launch the model glider for the competitor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ntest director can decide which bungee length suits the field used for the even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rubber used has a 6mm outer diameter and is commonly known as ''slingshot'' or ''catapult'' rubber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1. bungee length; 10 meters and 5 meters line.-&gt;powerful launch up to 50-60 met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2. bungee length; 10 meters and 10 meters line.-&gt;more fluent launch up to 60-70 met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3. bungee length: 10 meters and 15 meters line.-&gt;hi-start launch up to 70-80 met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line should have a bright coloured ''flag'' attached 50mm underneath the ring, on the lin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Mandatory size for this flag is 50mm x 75mm. All bungees used in the contest must have a equal sized flag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</w:p>
    <w:p>
      <w:pPr>
        <w:pStyle w:val="Normal"/>
        <w:rPr>
          <w:rFonts w:ascii="Verdana" w:hAnsi="Verdana" w:eastAsia="Times New Roman" w:cs="Courier New"/>
          <w:b/>
          <w:b/>
          <w:bCs/>
          <w:color w:val="333333"/>
          <w:lang w:val="en-GB"/>
        </w:rPr>
      </w:pPr>
      <w:bookmarkStart w:id="0" w:name="OpenAt"/>
      <w:bookmarkEnd w:id="0"/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LANDING RULES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landing should be done in the landing area/zone between the starting line and boundary line, landing outside this area/zone is penalised with 25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points on that flight, not in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only a part of the model is within the boundaries of the landing area, the landing is ''in'' and no penalty is give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pilot or helper is only allowed to be in this area to pick up the plane, this must happen as quick as reasonably possible and be announced by th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pilot and/or helper with a shout ''man in the field!'' for safet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t is allowed for the pilot and/or helper to walk free during the flight and landing, it is not allowed to be in the landing area other than to pick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up your model, entering the landing area is only allowed when the model is on the ground and not in motio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Entering the landing area illegally will be penalised with 50 points on the final score.</w:t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a model hits a person in the landing area, the pilot and person both get 50 points penalty on their flight, not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a model hits a person outside the landing area, the pilot will be penalised with 100 points on the final resul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 xml:space="preserve">Starting spots are assigned according to group layout and constantly rotate among pilots during the event. In the best scenario all pilots have had an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equal amount of starts at all starting spots when the event has end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RETRIEVING THE MODEL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ile retrieving the model, it is not allowed to fly it back to the Pilot Area, although it is allowed to throw it over a trench when you have to mak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jump, or a fence you have to climb for exampl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pilot and/or helper must retrieve the model in safe way, without obstructing other competitors that are starting or landing. it is allowed to cross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landing area after loudly shouting ''man in the field!''. This only allowed for retrieving the model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Entering the landing area illegally will be penalised with 50 points on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SAFETY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n order to guarantee the highest level of safety, any contact between a model being launched or a flying model and any other person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n the pilot, either in or outside the start and landing field, has to be avoid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is includes contact that happens while the model is flying or while the model is being handled by the pilot between landing and launching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a model hits a person in the landing area, the pilot and person both get 50 points penalty on their flight, not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a model hits a person outside the landing area, the pilot will be penalised with 100 points on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Mid-air collision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n case of a mid-air collisions of two or more models the competitors will not be granted reflights, nor will penalties be levi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afety area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organiser may define safety areas outside of the start and landing field, for protecting people and objects. The organiser must ensure that th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afety areas are well defined, clearly marked and monitored. The contest director decides the penalty for not respecting these safety zon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No flying zon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organiser is allowed to define a no flying zone, flying inside of which is strictly forbidden at any altitude. If a competitor flies his model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glider inside such a forbidden airspace, a notification is announced to the competitor. The competitor has to fly his model glider out of the forbidden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irspace immediately and by the shortest route. If not following this way the flight shall be scored zero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PENALTI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Penalties shall be listed on the score sheet of the round in which the infringement(s) occurr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REQUIREMENTS FOR WEATHER CONDITIONS</w:t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maximum wind speed for F3XX contests is five (5) m/sec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start of the contest must be delayed or the contest has to be paused by the contest director if the wind speed exceeds five (5) m/sec measured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ree (3) times for at least twenty (20) sec in a time interval of five (5) minutes at two (2) meters above the ground at the start and landing fiel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n case of rain, the contest director can pause the contest. When the rain stops, the contest starts again with the group that was flying, which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receives a re-fligh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 DEFINITION OF LANDING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model glider is considered to have landed (and thereby terminated its flight) if the model glider comes to a rest anywhe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landing is valid if the model glider landed inside the landing area, and before the end of the landing window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FLIGHT TIME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light time is measured from the moment the model glider leaves the hands of the pilot or helper, until a landing of the model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Flying time is ended when the model comes to a complete stop or when working time expir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t is not allowed for the model to have contact with the bungee for longer as 7 seconds from the moment flight time has started (moment of release)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light time is measured in full seconds. Rounding up is not allow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light time is official if the launch took place from inside the launching area assigned to the pilots and the launch &amp; landing are executed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ithin the working time of the task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is means that if the model glider is launched before the beginning of the working time then that flight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receives a zero score. Landing after the landing window results in a zero score for that fligh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LOCAL RULES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Local rules may be used only in cases of safety issues in local flying areas, but not for changing task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For the F3XX class a bungee length of 10 meters and a 5 meter line is the basic rule, but organisations are free to expand the lines up to 10 or 15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meters length. The rubber diameter of 6mm is mandatory as well as the 10 meter length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 OF ROUNDS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ntest is organised in rounds. In each round the competitors are divided in groups which are equal in numbers of pilots as much as possibl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group must consist of at least 3 competitors and can have a maximum of 10 pilots. The composition of groups has to be different in each roun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 WORKING TIME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working time allocated to a competitor is defined in the task list. The start and end of the working time must be announced with a distinct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coustic signal. The first moment, at which the acoustic signal can be heard, defines the start and end of the working time, as well as the landing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indow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 LANDING WINDOW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For all Tasks a 30 seconds landing window will begin at the end of the working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ny model still flying must land before the end of the landing window. If a model lands later, the flight will be scored with zero point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organiser should announce the last ten seconds of the landing window by counting down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 PREPARATION TIME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Before each round, a group receive 5 minutes of preparation time. At the beginning of the preparation time, the organisers must call the names and/or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tarting numbers of the competitors flying in the next group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RE-FLIGHT</w:t>
      </w:r>
    </w:p>
    <w:p>
      <w:pPr>
        <w:pStyle w:val="Normal"/>
        <w:rPr>
          <w:rFonts w:ascii="Verdana" w:hAnsi="Verdana" w:eastAsia="Times New Roman" w:cs="Verdana"/>
          <w:b/>
          <w:b/>
          <w:bCs/>
          <w:lang w:val="en-GB"/>
        </w:rPr>
      </w:pP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competitor is entitled to a re-flight/new working time if his attempt could not be performed correctly due to a fault by the organis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re-flight is to be granted to the competitor according to the following order of priorities: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1. In a following group;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2. if this is not achievable, then in a new group of a minimum of 4 re-flyers. The new group of re-flyers can be completed by other competitors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elected by random draw. If the team membership of the drawn competitor does not fit or the competitor will not fly, the draw is repeated;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3. if this also is not achievable, then with his original group at the end of the ongoing round. In 2 and 3 above the better of the two results of th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original flight and the re-flight will be the official score, except for the competitors (re-flyers) who are allocated the new attempt. For those,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result of the re-flight is the official score. A competitor of this group who was not allocated the new attempt will not be entitled to another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orking time in case of a fault of the organise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SCORING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minimum of 3 (3) rounds each with different tasks must be flown fore the competition to be vali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scores are normalised within each group, 1000 points being the basis for the best score of the winner of the group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result of a task is measured in seconds and truncated down to the whole second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normalised scores within a group are calculated by using the following formula: normalised score (points) = competitor’s result (seconds) / best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competitor’s result (seconds) x 1000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normalised scores are rounded to whole numbers (points)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 FINAL SCORE</w:t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inal score is the sum of the normalised scores of all rounds minus penalty point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When four (4) or more rounds are flown then the lowest round score is dropp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penalty points can be a deduction from the competitor’s final score or the penalty is deducted from the flight score and shall be listed on th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core sheet of the round and flight in which the penalisation was applied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 IN CASE OF A TIE</w:t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n case of a tie, the best dropped score defines the ranking. If the tie still exists, a separate fly-off for the relevant competitors will be flown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o achieve a ranking. In this case the contest director will define one task that will be flown for the tie-break fly-off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 FLY OFF</w:t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organiser may announce a fly-off prior to the beginning of the even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For World and Continental Championships, the fly-off is mandatory for senior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fly-off should consist of at least two (2) rounds with a maximum of  four (4) rounds, when less then (2) fly-off rounds can be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completed, the result of the preliminary rounds determine the final ranking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 junior fly-off may be held with the maximum number of competitors being 2/3 of the seniors’ flyoff. A separate junior fly-off is not mandator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f a fly-off is flown, the points (including penalties) of the previous rounds are not considered for the final scor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TEAM CLASSIFICATION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o establish the ranking for international team classification, the final individual scores of the three best members of the team are added together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eams are ranked according to the highest numerical score to lowes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In case of a national team tie, the team with the lower sum of the place numbers, given in order from the top, wins. If still equal, the individual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placing decid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b/>
          <w:bCs/>
          <w:color w:val="333333"/>
          <w:shd w:fill="FFFFFF" w:val="clear"/>
          <w:lang w:val="en-GB"/>
        </w:rPr>
        <w:t>*DEFINITION OF TASKS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Detailed specifications including the tasks to be flown for the specific event  must be announced by the organiser before the start of the contes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tasks are defined below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A; All up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2,4 or 6 flights of 1.30 minutes or 2.00 minutes, number of flights and flight times determine working time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All pilots in the group must launch simultaneously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b/>
          <w:bCs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B; Best two (2) flights.</w:t>
      </w:r>
      <w:r>
        <w:rPr>
          <w:rFonts w:eastAsia="Times New Roman" w:cs="Verdana" w:ascii="Verdana" w:hAnsi="Verdana"/>
          <w:b/>
          <w:bCs/>
          <w:lang w:val="en-GB"/>
        </w:rPr>
        <w:t xml:space="preserve"> </w:t>
      </w:r>
    </w:p>
    <w:p>
      <w:pPr>
        <w:pStyle w:val="Normal"/>
        <w:rPr>
          <w:rFonts w:ascii="Verdana" w:hAnsi="Verdana" w:eastAsia="Times New Roman" w:cs="Verdana"/>
          <w:lang w:val="en-GB"/>
        </w:rPr>
      </w:pPr>
      <w:r>
        <w:rPr>
          <w:rFonts w:eastAsia="Times New Roman" w:cs="Verdana" w:ascii="Verdana" w:hAnsi="Verdana"/>
          <w:bCs/>
          <w:lang w:val="en-GB"/>
        </w:rPr>
        <w:t>B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est two flights count, unlimited starts, max time is 2.30 minutes for each flight. Working time is 7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C; Best three (3) flights count, unlimited starts, max time is 2.00 minutes. Working time is 10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D; Last flight count, unlimited starts, max time is 3.30 minutes. Working time is 6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E; One flight, one (1) start only, max time is 2.30 minutes. Working time is 5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ASK F; Ladder, unlimited starts, max times are 1.00 minute, 1.30 minutes and 2.00 minutes. Working time is 10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imes must be flown in the specific order of 1 minute first, 1.30 minutes as second and 2 minutes as last flight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The 1 minute flight must be flown full before a pilot can start his attempt for flight 2, 1.30 minutes. Same rule applies for starting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flight 3 for 2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  <w:r>
        <w:rPr>
          <w:rFonts w:eastAsia="Times New Roman" w:cs="Courier New" w:ascii="Verdana" w:hAnsi="Verdana"/>
          <w:color w:val="333333"/>
          <w:shd w:fill="FFFFFF" w:val="clear"/>
          <w:lang w:val="en-GB"/>
        </w:rPr>
        <w:t>SPECIAL FLY OFF TASK; best two flights count, max 3.30 minutes. Working time is 8.00 minutes.</w:t>
      </w:r>
      <w:r>
        <w:rPr>
          <w:rFonts w:eastAsia="Times New Roman" w:cs="Verdana" w:ascii="Verdana" w:hAnsi="Verdana"/>
          <w:lang w:val="en-GB"/>
        </w:rPr>
        <w:t xml:space="preserve"> </w:t>
      </w:r>
      <w:r>
        <w:rPr>
          <w:rFonts w:eastAsia="Times New Roman" w:cs="Courier New" w:ascii="Verdana" w:hAnsi="Verdana"/>
          <w:color w:val="333333"/>
          <w:lang w:val="en-GB"/>
        </w:rPr>
        <w:br/>
        <w:br/>
      </w:r>
    </w:p>
    <w:p>
      <w:pPr>
        <w:pStyle w:val="Normal"/>
        <w:rPr>
          <w:rFonts w:ascii="Verdana" w:hAnsi="Verdana" w:eastAsia="Times New Roman" w:cs="Verdana"/>
          <w:lang w:val="en-GB"/>
        </w:rPr>
      </w:pPr>
      <w:r>
        <w:rPr>
          <w:rFonts w:eastAsia="Times New Roman" w:cs="Verdana" w:ascii="Verdana" w:hAnsi="Verdan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M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t xml:space="preserve">2022 CIAM Plenary – Agenda Annex 7b </w:t>
      <w:tab/>
      <w:t xml:space="preserve">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7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  <w:lang w:val="en-US" w:eastAsia="en-US"/>
      </w:rPr>
      <w:t xml:space="preserve"> of 6                                                             Item 14.6 a) – New Soaring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70" w:leader="none"/>
        <w:tab w:val="left" w:pos="4410" w:leader="none"/>
      </w:tabs>
      <w:spacing w:lineRule="auto" w:line="276"/>
      <w:rPr/>
    </w:pPr>
    <w:r>
      <w:rPr>
        <w:rFonts w:cs="Arial" w:ascii="Arial" w:hAnsi="Arial"/>
        <w:b/>
        <w:color w:val="FF0000"/>
        <w:sz w:val="24"/>
        <w:szCs w:val="24"/>
        <w:lang w:eastAsia="en-US"/>
      </w:rPr>
      <w:t>2022 AGENDA ANNEX 7b</w:t>
    </w:r>
    <w:r>
      <w:rPr>
        <w:rFonts w:cs="Arial" w:ascii="Arial" w:hAnsi="Arial"/>
        <w:color w:val="FF0000"/>
        <w:sz w:val="24"/>
        <w:szCs w:val="24"/>
        <w:lang w:eastAsia="en-US"/>
      </w:rPr>
      <w:tab/>
      <w:tab/>
      <w:tab/>
      <w:tab/>
      <w:t xml:space="preserve">                       The Netherlands</w:t>
    </w:r>
  </w:p>
  <w:p>
    <w:pPr>
      <w:pStyle w:val="Normal"/>
      <w:tabs>
        <w:tab w:val="clear" w:pos="708"/>
        <w:tab w:val="left" w:pos="2970" w:leader="none"/>
        <w:tab w:val="left" w:pos="4410" w:leader="none"/>
      </w:tabs>
      <w:spacing w:lineRule="auto" w:line="276"/>
      <w:rPr/>
    </w:pPr>
    <w:r>
      <w:rPr>
        <w:rFonts w:cs="Arial" w:ascii="Arial" w:hAnsi="Arial"/>
        <w:color w:val="FF0000"/>
        <w:sz w:val="24"/>
        <w:szCs w:val="24"/>
        <w:lang w:eastAsia="en-US"/>
      </w:rPr>
      <w:t>Agenda Item 14.6 a)</w:t>
    </w:r>
  </w:p>
  <w:p>
    <w:pPr>
      <w:pStyle w:val="Header"/>
      <w:rPr/>
    </w:pPr>
    <w:r>
      <w:rPr>
        <w:rFonts w:eastAsia="SimSun;宋体" w:cs="Arial" w:ascii="Arial" w:hAnsi="Arial"/>
        <w:b/>
        <w:color w:val="FF0000"/>
        <w:kern w:val="2"/>
        <w:sz w:val="24"/>
        <w:szCs w:val="24"/>
        <w:lang w:eastAsia="hi-IN" w:bidi="hi-IN"/>
      </w:rPr>
      <w:t>CLASS F3.. – THERMAL DURATION GLIDERS FOR MULTI TASK COMPETITION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nl-NL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nl-NL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Verdana" w:hAnsi="Verdana"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17:00Z</dcterms:created>
  <dc:creator>pvdb</dc:creator>
  <dc:description/>
  <cp:keywords/>
  <dc:language>en-US</dc:language>
  <cp:lastModifiedBy>Kevin Dodd</cp:lastModifiedBy>
  <dcterms:modified xsi:type="dcterms:W3CDTF">2022-02-17T2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Code">
    <vt:lpwstr>1000262</vt:lpwstr>
  </property>
  <property fmtid="{D5CDD505-2E9C-101B-9397-08002B2CF9AE}" pid="3" name="ClientName">
    <vt:lpwstr>Poelmann van den Broek N.V.</vt:lpwstr>
  </property>
  <property fmtid="{D5CDD505-2E9C-101B-9397-08002B2CF9AE}" pid="4" name="Comments">
    <vt:lpwstr/>
  </property>
  <property fmtid="{D5CDD505-2E9C-101B-9397-08002B2CF9AE}" pid="5" name="ContentType">
    <vt:lpwstr>DMS Document</vt:lpwstr>
  </property>
  <property fmtid="{D5CDD505-2E9C-101B-9397-08002B2CF9AE}" pid="6" name="ContentTypeId">
    <vt:lpwstr>0x010100478C4F903CD4E54098A8195BAE2A432A0012870A5BAA4AF047B2883B3F6417FE6A</vt:lpwstr>
  </property>
  <property fmtid="{D5CDD505-2E9C-101B-9397-08002B2CF9AE}" pid="7" name="CreateDate">
    <vt:lpwstr/>
  </property>
  <property fmtid="{D5CDD505-2E9C-101B-9397-08002B2CF9AE}" pid="8" name="Created">
    <vt:lpwstr>2021-11-12T12:03:00+00:00</vt:lpwstr>
  </property>
  <property fmtid="{D5CDD505-2E9C-101B-9397-08002B2CF9AE}" pid="9" name="ExtranetURL">
    <vt:lpwstr/>
  </property>
  <property fmtid="{D5CDD505-2E9C-101B-9397-08002B2CF9AE}" pid="10" name="InternalComments">
    <vt:lpwstr/>
  </property>
  <property fmtid="{D5CDD505-2E9C-101B-9397-08002B2CF9AE}" pid="11" name="MatterCode">
    <vt:lpwstr>i46864</vt:lpwstr>
  </property>
  <property fmtid="{D5CDD505-2E9C-101B-9397-08002B2CF9AE}" pid="12" name="MatterName">
    <vt:lpwstr>Brendel, Sigrid</vt:lpwstr>
  </property>
  <property fmtid="{D5CDD505-2E9C-101B-9397-08002B2CF9AE}" pid="13" name="MatterType">
    <vt:lpwstr>1;#Persoonlijke workspace|28438f39-45e0-4cb3-9bab-036ea8cf43ca</vt:lpwstr>
  </property>
  <property fmtid="{D5CDD505-2E9C-101B-9397-08002B2CF9AE}" pid="14" name="TaxCatchAll">
    <vt:lpwstr>1;#</vt:lpwstr>
  </property>
  <property fmtid="{D5CDD505-2E9C-101B-9397-08002B2CF9AE}" pid="15" name="_dlc_DocId">
    <vt:lpwstr>DMSMatterCode-2033511561-293</vt:lpwstr>
  </property>
  <property fmtid="{D5CDD505-2E9C-101B-9397-08002B2CF9AE}" pid="16" name="_dlc_DocIdItemGuid">
    <vt:lpwstr>b044fad9-27f8-4c6c-8730-e52573e04356</vt:lpwstr>
  </property>
  <property fmtid="{D5CDD505-2E9C-101B-9397-08002B2CF9AE}" pid="17" name="_dlc_DocIdUrl">
    <vt:lpwstr>https://poelmannvandenbroek.sharepoint.com/sites/DMS_i46864/_layouts/15/DocIdRedir.aspx?ID=DMSMatterCode-2033511561-293, DMSMatterCode-2033511561-293</vt:lpwstr>
  </property>
  <property fmtid="{D5CDD505-2E9C-101B-9397-08002B2CF9AE}" pid="18" name="iManageDocId">
    <vt:lpwstr/>
  </property>
  <property fmtid="{D5CDD505-2E9C-101B-9397-08002B2CF9AE}" pid="19" name="m59cc4cdec6444d687dd0afe50eb8a2e">
    <vt:lpwstr>Persoonlijke workspace28438f39-45e0-4cb3-9bab-036ea8cf43ca</vt:lpwstr>
  </property>
</Properties>
</file>