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INTERNATIONAL GLIDING COMMISSION (IGC) - PROPOSAL FORM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highlight w:val="yellow"/>
        </w:rPr>
        <w:t>Sending of the proposals by email is no longer necessary, but still possible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ind w:left="1710" w:right="1646" w:hanging="0"/>
        <w:jc w:val="center"/>
        <w:rPr/>
      </w:pPr>
      <w:hyperlink r:id="rId2">
        <w:r>
          <w:rPr>
            <w:rStyle w:val="InternetLink"/>
          </w:rPr>
          <w:t>https://www.fai.org/webform/igc-proposals</w:t>
        </w:r>
      </w:hyperlink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/>
        <w:t xml:space="preserve">Date: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Sporting Code Volume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 xml:space="preserve">Version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i/>
          <w:i/>
        </w:rPr>
      </w:pPr>
      <w:r>
        <w:rPr>
          <w:b/>
        </w:rPr>
        <w:t xml:space="preserve">Class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Heading of section:</w:t>
      </w:r>
      <w:r>
        <w:rPr>
          <w:color w:val="BFBFBF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&amp; heading of the 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08915</wp:posOffset>
                </wp:positionV>
                <wp:extent cx="6652895" cy="495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495360"/>
                          <a:chOff x="0" y="0"/>
                          <a:chExt cx="66528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52560"/>
                            <a:ext cx="1571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s proposal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25718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mark the boxes with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GB" w:bidi="ar-SA"/>
                                </w:rPr>
                                <w:t xml:space="preserve">  as appropr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2280" y="142920"/>
                            <a:ext cx="26010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3000" y="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108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040" y="108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24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180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6.45pt;width:523.85pt;height:39pt" coordorigin="-154,329" coordsize="10477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4;top:412;width:247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s proposal is 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329;width:404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mark the boxes with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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en-GB" w:bidi="ar-SA"/>
                          </w:rPr>
                          <w:t xml:space="preserve">  as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0;top:554;width:4096;height:555">
                  <v:shape id="shape_0" fillcolor="white" stroked="t" o:allowincell="f" style="position:absolute;left:4295;top:554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558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4;top:556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1;top:556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3;top:559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7;top:557;width:42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Page numbers if appropriate: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he proposal should be applicable from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highlight w:val="yellow"/>
        </w:rPr>
      </w:pPr>
      <w:r>
        <w:rPr>
          <w:highlight w:val="yellow"/>
        </w:rPr>
        <w:t>See the next page!</w:t>
      </w:r>
      <w:r>
        <w:br w:type="page"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Approved Amendment (if applicable)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Final Wording of Proposal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80" w:after="120"/>
        <w:jc w:val="both"/>
        <w:rPr/>
      </w:pPr>
      <w:r>
        <w:rPr/>
        <w:t xml:space="preserve">Overall Votes Cast:                   For:                   Against:                   Abstain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33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88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/>
        <w:t xml:space="preserve">ADOPTED:                               Yes:                  No:                 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  <w:r>
      <w:rPr>
        <w:i/>
        <w:sz w:val="16"/>
      </w:rPr>
      <w:t>Continue on the next page(s)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 xml:space="preserve">Last amendment: </w:t>
    </w:r>
    <w:r>
      <w:rPr>
        <w:sz w:val="16"/>
      </w:rPr>
      <w:fldChar w:fldCharType="begin"/>
    </w:r>
    <w:r>
      <w:rPr>
        <w:sz w:val="16"/>
      </w:rPr>
      <w:instrText xml:space="preserve"> DATE \@"d\ MMMM\ yyyy" </w:instrText>
    </w:r>
    <w:r>
      <w:rPr>
        <w:sz w:val="16"/>
      </w:rPr>
      <w:fldChar w:fldCharType="separate"/>
    </w:r>
    <w:r>
      <w:rPr>
        <w:sz w:val="16"/>
      </w:rPr>
      <w:t>30 July 2026</w:t>
    </w:r>
    <w:r>
      <w:rPr>
        <w:sz w:val="16"/>
      </w:rPr>
      <w:fldChar w:fldCharType="end"/>
    </w:r>
    <w:r>
      <w:rPr>
        <w:sz w:val="16"/>
      </w:rPr>
      <w:tab/>
      <w:tab/>
      <w:t>Form for Submission of a Proposal to IG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i.org/webform/igc-proposa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6:00Z</dcterms:created>
  <dc:creator>Jo Halman</dc:creator>
  <dc:description/>
  <cp:keywords/>
  <dc:language>en-US</dc:language>
  <cp:lastModifiedBy>FOLTIN Vladimir</cp:lastModifiedBy>
  <cp:lastPrinted>2018-12-03T20:09:00Z</cp:lastPrinted>
  <dcterms:modified xsi:type="dcterms:W3CDTF">2018-12-03T19:16:00Z</dcterms:modified>
  <cp:revision>2</cp:revision>
  <dc:subject/>
  <dc:title>FEDERATION AERONAUTIQUE INTERNATIONALE</dc:title>
</cp:coreProperties>
</file>