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181581429"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77538498"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815813194"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1464104070"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