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566273470"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34633781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900166412"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387718312"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