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877113533"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547407667"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34627811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540389861"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