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515010072"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820895784"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167577573"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671507095"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