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03717128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188046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2464228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206026891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