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540069536"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710668654"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