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Class definition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Dennis Pagen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>
          <w:sz w:val="20"/>
          <w:szCs w:val="20"/>
          <w:lang w:val="en-US"/>
        </w:rPr>
      </w:pPr>
      <w:r>
        <w:rPr/>
        <w:t>The Bureau thinks that no change is needed to existing definitions at     pres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65" w:leader="none"/>
        </w:tabs>
        <w:jc w:val="both"/>
        <w:rPr/>
      </w:pPr>
      <w:r>
        <w:rPr/>
        <w:t>In competition Class 2 and Class 5 are allowed to compete togeth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65" w:leader="none"/>
        </w:tabs>
        <w:jc w:val="both"/>
        <w:rPr>
          <w:sz w:val="20"/>
          <w:szCs w:val="20"/>
          <w:lang w:val="en-US"/>
        </w:rPr>
      </w:pPr>
      <w:r>
        <w:rPr/>
        <w:t>For records Class 5 gliders should be able to set records in  both Class 5   and Class 2 Providing the inclusion in Section 7 of a record class 5 is approved by the Plenary past records set by Class 2 or 5 gliders will be reallocated to the appropriate class or  classe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No meeting  is planned, however Dennis will be available during the meeting and especially on Thursday if one feels a need of a short meeting to be arranged directly with Dennis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pagenbks@lazerlink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enary meeting will have to approve the possibility for class 5 to set record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56"/>
        </w:tabs>
        <w:ind w:left="225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enbks@lazerlin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49:00Z</dcterms:created>
  <dc:creator>Olivier  Burghelle</dc:creator>
  <dc:description/>
  <dc:language>en-US</dc:language>
  <cp:lastModifiedBy>Olivier  Burghelle</cp:lastModifiedBy>
  <dcterms:modified xsi:type="dcterms:W3CDTF">2002-12-02T10:03:00Z</dcterms:modified>
  <cp:revision>6</cp:revision>
  <dc:subject/>
  <dc:title>Draft 10</dc:title>
</cp:coreProperties>
</file>