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805565505"/>
      <w:bookmarkStart w:id="1" w:name="__Fieldmark__13_380556550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805565505"/>
      <w:bookmarkStart w:id="3" w:name="__Fieldmark__14_380556550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805565505"/>
      <w:bookmarkStart w:id="5" w:name="__Fieldmark__15_3805565505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805565505"/>
      <w:bookmarkStart w:id="7" w:name="__Fieldmark__16_3805565505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805565505"/>
      <w:bookmarkStart w:id="9" w:name="__Fieldmark__17_3805565505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805565505"/>
      <w:bookmarkStart w:id="11" w:name="__Fieldmark__18_3805565505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805565505"/>
      <w:bookmarkStart w:id="13" w:name="__Fieldmark__23_3805565505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805565505"/>
      <w:bookmarkStart w:id="15" w:name="__Fieldmark__24_3805565505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805565505"/>
      <w:bookmarkStart w:id="17" w:name="__Fieldmark__25_3805565505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805565505"/>
      <w:bookmarkStart w:id="19" w:name="__Fieldmark__26_3805565505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805565505"/>
      <w:bookmarkStart w:id="21" w:name="__Fieldmark__27_3805565505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805565505"/>
      <w:bookmarkStart w:id="23" w:name="__Fieldmark__28_3805565505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805565505"/>
      <w:bookmarkStart w:id="25" w:name="__Fieldmark__29_3805565505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805565505"/>
      <w:bookmarkStart w:id="27" w:name="__Fieldmark__30_3805565505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805565505"/>
      <w:bookmarkStart w:id="29" w:name="__Fieldmark__31_3805565505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805565505"/>
      <w:bookmarkStart w:id="31" w:name="__Fieldmark__32_3805565505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805565505"/>
      <w:bookmarkStart w:id="33" w:name="__Fieldmark__33_3805565505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805565505"/>
      <w:bookmarkStart w:id="35" w:name="__Fieldmark__34_3805565505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805565505"/>
      <w:bookmarkStart w:id="37" w:name="__Fieldmark__35_3805565505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805565505"/>
      <w:bookmarkStart w:id="39" w:name="__Fieldmark__36_3805565505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805565505"/>
      <w:bookmarkStart w:id="41" w:name="__Fieldmark__37_3805565505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805565505"/>
      <w:bookmarkStart w:id="43" w:name="__Fieldmark__38_3805565505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805565505"/>
      <w:bookmarkStart w:id="45" w:name="__Fieldmark__39_3805565505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805565505"/>
      <w:bookmarkStart w:id="47" w:name="__Fieldmark__40_3805565505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805565505"/>
      <w:bookmarkStart w:id="49" w:name="__Fieldmark__41_3805565505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805565505"/>
      <w:bookmarkStart w:id="51" w:name="__Fieldmark__42_3805565505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805565505"/>
      <w:bookmarkStart w:id="53" w:name="__Fieldmark__43_3805565505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805565505"/>
      <w:bookmarkStart w:id="55" w:name="__Fieldmark__44_3805565505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805565505"/>
      <w:bookmarkStart w:id="57" w:name="__Fieldmark__45_3805565505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805565505"/>
      <w:bookmarkStart w:id="59" w:name="__Fieldmark__46_3805565505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805565505"/>
      <w:bookmarkStart w:id="61" w:name="__Fieldmark__47_3805565505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805565505"/>
      <w:bookmarkStart w:id="63" w:name="__Fieldmark__48_3805565505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805565505"/>
            <w:bookmarkStart w:id="65" w:name="__Fieldmark__49_3805565505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805565505"/>
            <w:bookmarkStart w:id="67" w:name="__Fieldmark__50_3805565505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805565505"/>
            <w:bookmarkStart w:id="69" w:name="__Fieldmark__51_3805565505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805565505"/>
            <w:bookmarkStart w:id="71" w:name="__Fieldmark__52_3805565505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805565505"/>
            <w:bookmarkStart w:id="73" w:name="__Fieldmark__53_3805565505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805565505"/>
            <w:bookmarkStart w:id="75" w:name="__Fieldmark__54_3805565505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805565505"/>
            <w:bookmarkStart w:id="77" w:name="__Fieldmark__55_3805565505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805565505"/>
            <w:bookmarkStart w:id="79" w:name="__Fieldmark__56_3805565505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805565505"/>
            <w:bookmarkStart w:id="81" w:name="__Fieldmark__57_3805565505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805565505"/>
            <w:bookmarkStart w:id="83" w:name="__Fieldmark__58_3805565505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805565505"/>
            <w:bookmarkStart w:id="85" w:name="__Fieldmark__60_3805565505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805565505"/>
            <w:bookmarkStart w:id="87" w:name="__Fieldmark__61_3805565505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805565505"/>
            <w:bookmarkStart w:id="89" w:name="__Fieldmark__62_3805565505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805565505"/>
            <w:bookmarkStart w:id="91" w:name="__Fieldmark__63_3805565505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805565505"/>
            <w:bookmarkStart w:id="93" w:name="__Fieldmark__64_3805565505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805565505"/>
            <w:bookmarkStart w:id="95" w:name="__Fieldmark__65_3805565505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805565505"/>
            <w:bookmarkStart w:id="97" w:name="__Fieldmark__66_3805565505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805565505"/>
            <w:bookmarkStart w:id="99" w:name="__Fieldmark__68_3805565505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805565505"/>
            <w:bookmarkStart w:id="101" w:name="__Fieldmark__69_3805565505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805565505"/>
            <w:bookmarkStart w:id="103" w:name="__Fieldmark__70_3805565505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805565505"/>
            <w:bookmarkStart w:id="105" w:name="__Fieldmark__71_3805565505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805565505"/>
            <w:bookmarkStart w:id="107" w:name="__Fieldmark__72_3805565505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805565505"/>
            <w:bookmarkStart w:id="109" w:name="__Fieldmark__73_3805565505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805565505"/>
            <w:bookmarkStart w:id="111" w:name="__Fieldmark__74_3805565505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805565505"/>
            <w:bookmarkStart w:id="113" w:name="__Fieldmark__75_3805565505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805565505"/>
            <w:bookmarkStart w:id="115" w:name="__Fieldmark__76_3805565505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805565505"/>
            <w:bookmarkStart w:id="117" w:name="__Fieldmark__77_3805565505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805565505"/>
            <w:bookmarkStart w:id="119" w:name="__Fieldmark__78_3805565505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805565505"/>
            <w:bookmarkStart w:id="121" w:name="__Fieldmark__80_3805565505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805565505"/>
            <w:bookmarkStart w:id="123" w:name="__Fieldmark__81_3805565505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805565505"/>
            <w:bookmarkStart w:id="125" w:name="__Fieldmark__82_3805565505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805565505"/>
            <w:bookmarkStart w:id="127" w:name="__Fieldmark__83_3805565505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805565505"/>
            <w:bookmarkStart w:id="129" w:name="__Fieldmark__84_3805565505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805565505"/>
            <w:bookmarkStart w:id="131" w:name="__Fieldmark__85_3805565505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805565505"/>
            <w:bookmarkStart w:id="133" w:name="__Fieldmark__86_3805565505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805565505"/>
            <w:bookmarkStart w:id="135" w:name="__Fieldmark__87_3805565505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805565505"/>
      <w:bookmarkStart w:id="137" w:name="__Fieldmark__93_3805565505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805565505"/>
      <w:bookmarkStart w:id="139" w:name="__Fieldmark__97_3805565505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805565505"/>
      <w:bookmarkStart w:id="141" w:name="__Fieldmark__98_3805565505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805565505"/>
      <w:bookmarkStart w:id="143" w:name="__Fieldmark__99_3805565505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805565505"/>
      <w:bookmarkStart w:id="145" w:name="__Fieldmark__100_3805565505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805565505"/>
      <w:bookmarkStart w:id="147" w:name="__Fieldmark__101_3805565505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