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401703029"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076669509"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