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88472759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312248020"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