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742955894"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782352498"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