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08157340"/>
      <w:bookmarkStart w:id="1" w:name="__Fieldmark__0_1508157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08157340"/>
      <w:bookmarkStart w:id="3" w:name="__Fieldmark__1_1508157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08157340"/>
      <w:bookmarkStart w:id="5" w:name="__Fieldmark__2_150815734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08157340"/>
      <w:bookmarkStart w:id="7" w:name="__Fieldmark__3_150815734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508157340"/>
      <w:bookmarkStart w:id="9" w:name="__Fieldmark__4_1508157340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508157340"/>
      <w:bookmarkStart w:id="11" w:name="__Fieldmark__5_1508157340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508157340"/>
      <w:bookmarkStart w:id="13" w:name="__Fieldmark__6_1508157340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