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57657778"/>
      <w:bookmarkStart w:id="1" w:name="__Fieldmark__0_2857657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57657778"/>
      <w:bookmarkStart w:id="3" w:name="__Fieldmark__1_2857657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57657778"/>
      <w:bookmarkStart w:id="5" w:name="__Fieldmark__2_28576577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57657778"/>
      <w:bookmarkStart w:id="7" w:name="__Fieldmark__3_285765777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857657778"/>
      <w:bookmarkStart w:id="9" w:name="__Fieldmark__4_2857657778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857657778"/>
      <w:bookmarkStart w:id="11" w:name="__Fieldmark__5_2857657778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857657778"/>
      <w:bookmarkStart w:id="13" w:name="__Fieldmark__6_2857657778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