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075960234"/>
      <w:bookmarkStart w:id="1" w:name="__Fieldmark__0_2075960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075960234"/>
      <w:bookmarkStart w:id="3" w:name="__Fieldmark__1_2075960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075960234"/>
      <w:bookmarkStart w:id="5" w:name="__Fieldmark__2_207596023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075960234"/>
      <w:bookmarkStart w:id="7" w:name="__Fieldmark__3_207596023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2075960234"/>
      <w:bookmarkStart w:id="9" w:name="__Fieldmark__4_2075960234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2075960234"/>
      <w:bookmarkStart w:id="11" w:name="__Fieldmark__5_2075960234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2075960234"/>
      <w:bookmarkStart w:id="13" w:name="__Fieldmark__6_2075960234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