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91550521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56536444"/>
      <w:bookmarkStart w:id="1" w:name="__Fieldmark__0_45653644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56536444"/>
      <w:bookmarkStart w:id="3" w:name="__Fieldmark__1_45653644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56536444"/>
      <w:bookmarkStart w:id="5" w:name="__Fieldmark__2_45653644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56536444"/>
      <w:bookmarkStart w:id="7" w:name="__Fieldmark__3_456536444"/>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56536444"/>
      <w:bookmarkStart w:id="9" w:name="__Fieldmark__4_45653644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56536444"/>
      <w:bookmarkStart w:id="11" w:name="__Fieldmark__5_45653644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456536444"/>
      <w:bookmarkStart w:id="13" w:name="__Fieldmark__6_456536444"/>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456536444"/>
      <w:bookmarkStart w:id="15" w:name="__Fieldmark__7_456536444"/>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456536444"/>
      <w:bookmarkStart w:id="17" w:name="__Fieldmark__8_456536444"/>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56536444"/>
      <w:bookmarkStart w:id="19" w:name="__Fieldmark__9_456536444"/>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56536444"/>
      <w:bookmarkStart w:id="21" w:name="__Fieldmark__10_456536444"/>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56536444"/>
      <w:bookmarkStart w:id="23" w:name="__Fieldmark__11_456536444"/>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56536444"/>
      <w:bookmarkStart w:id="25" w:name="__Fieldmark__12_456536444"/>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456536444"/>
      <w:bookmarkStart w:id="27" w:name="__Fieldmark__13_456536444"/>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