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201989499"/>
            <w:bookmarkStart w:id="1" w:name="__Fieldmark__6_201989499"/>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201989499"/>
            <w:bookmarkStart w:id="3" w:name="__Fieldmark__7_201989499"/>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201989499"/>
            <w:bookmarkStart w:id="5" w:name="__Fieldmark__11_201989499"/>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201989499"/>
            <w:bookmarkStart w:id="7" w:name="__Fieldmark__12_201989499"/>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