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8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FOR OPEN MEETING OF IPC STYLE AND ACCURACY COMMITTE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2160" w:firstLine="72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FORTALEZA - 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NTROD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WORLD CUP of Champions and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Junior World Championships, SLOVAKIA - 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 from Chief Judge and FAI Controller will be discus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WORLD CUP of TEAM ACCURACY, POLAND - 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 from Chief Judge and FAI Controller will be discus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PROBLEMS WITH SCORING 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mittee will discuss possible sol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EVENT SYNCHRONI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mittee will discuss whether it’s possible to declare a winner on one roun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FUTURE OF ACCURA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ort Accuracy and Swoop Accuracy – pros and con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FUTURE WORLD CUPS AND CHAMPIONSHI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rganisers are invited to present bids for hosting and organising future IPC World Cups and World Championship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December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Hi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airm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PC Style and Accuracy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37:00Z</dcterms:created>
  <dc:creator>BJ Worth</dc:creator>
  <dc:description/>
  <dc:language>en-US</dc:language>
  <cp:lastModifiedBy>FAI</cp:lastModifiedBy>
  <cp:lastPrinted>2003-01-03T09:37:00Z</cp:lastPrinted>
  <dcterms:modified xsi:type="dcterms:W3CDTF">2003-01-03T08:37:00Z</dcterms:modified>
  <cp:revision>2</cp:revision>
  <dc:subject/>
  <dc:title>ANNEX 7A</dc:title>
</cp:coreProperties>
</file>