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2143283454"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026000300"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