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74445756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914669224"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