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right" w:pos="6956" w:leader="none"/>
          <w:tab w:val="right" w:pos="9136" w:leader="none"/>
        </w:tabs>
        <w:jc w:val="center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b/>
          <w:bCs/>
          <w:color w:val="000000"/>
        </w:rPr>
        <w:t xml:space="preserve">ANNUAL LIST of FAI PARACHUTING JUDGES as at  </w:t>
      </w:r>
      <w:r>
        <w:rPr>
          <w:rFonts w:eastAsia="Arial" w:cs="Arial" w:ascii="Arial" w:hAnsi="Arial"/>
          <w:color w:val="000000"/>
        </w:rPr>
        <w:t>07 March 1997</w:t>
      </w:r>
    </w:p>
    <w:p>
      <w:pPr>
        <w:pStyle w:val="Normal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tabs>
          <w:tab w:val="clear" w:pos="720"/>
          <w:tab w:val="left" w:pos="113" w:leader="none"/>
          <w:tab w:val="left" w:pos="850" w:leader="none"/>
          <w:tab w:val="left" w:pos="2381" w:leader="none"/>
          <w:tab w:val="left" w:pos="4592" w:leader="none"/>
          <w:tab w:val="left" w:pos="5329" w:leader="none"/>
          <w:tab w:val="left" w:pos="6236" w:leader="none"/>
          <w:tab w:val="left" w:pos="6973" w:leader="none"/>
          <w:tab w:val="left" w:pos="7596" w:leader="none"/>
        </w:tabs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NAC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Surnam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Forenam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Acc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Styl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F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CF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Free</w:t>
      </w:r>
    </w:p>
    <w:p>
      <w:pPr>
        <w:pStyle w:val="Normal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Argentina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655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assa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ose Angel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655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Gomez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Alberto 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655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ugnan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oberto M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655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anson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rma 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Australia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ochow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Lindy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Ward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uli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ummer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C. M. (Skip)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color w:val="000000"/>
        </w:rPr>
        <w:tab/>
        <w:t>William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ay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onnso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Lis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Hugh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ennis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ermingham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Gen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Gillard, OAM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Claud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assett-Smith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Andrew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radley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Gail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Cox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Fay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Austria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arl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Wolf-Diet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arl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Wolf-Diet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fn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Gunth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53" w:leader="none"/>
          <w:tab w:val="left" w:pos="907" w:leader="none"/>
          <w:tab w:val="left" w:pos="2324" w:leader="none"/>
          <w:tab w:val="left" w:pos="4535" w:leader="none"/>
          <w:tab w:val="left" w:pos="5387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Weger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Fritz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onntag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anfred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Fassl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onik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Hittenberg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et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eisenbichl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Franz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Wagn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ilvi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ittenschob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Gernot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4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au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Adolf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olk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ohan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cheibenpflug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Wolfgang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Belgium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e Maey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Willy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Himschoot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ichelin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Lemmen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o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enier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Guilaum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eynder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Le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an Kerckhoven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</w:rPr>
        <w:t>Felix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oet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Ann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oidi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en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Bulgaria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Filipov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Iva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68" w:leader="none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4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color w:val="000000"/>
        </w:rPr>
        <w:t>Tsvetanov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Tsveta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Istajkov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eta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inev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Georg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irev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adoslav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851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color w:val="000000"/>
        </w:rPr>
        <w:tab/>
        <w:t>Nedkov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ragomi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inov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Tsveta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ragonov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ikolaj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ojchev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Tsveta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Tsvetanov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Ivank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br w:type="page"/>
      </w:r>
    </w:p>
    <w:p>
      <w:pPr>
        <w:pStyle w:val="Normal"/>
        <w:tabs>
          <w:tab w:val="clear" w:pos="720"/>
          <w:tab w:val="left" w:pos="566" w:leader="none"/>
          <w:tab w:val="right" w:pos="6956" w:leader="none"/>
          <w:tab w:val="right" w:pos="9136" w:leader="none"/>
        </w:tabs>
        <w:jc w:val="center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b/>
          <w:bCs/>
          <w:color w:val="000000"/>
        </w:rPr>
        <w:t xml:space="preserve">ANNUAL LIST of FAI PARACHUTING JUDGES as at  </w:t>
      </w:r>
      <w:r>
        <w:rPr>
          <w:rFonts w:eastAsia="Arial" w:cs="Arial" w:ascii="Arial" w:hAnsi="Arial"/>
          <w:color w:val="000000"/>
        </w:rPr>
        <w:t>07 March 1997</w:t>
      </w:r>
    </w:p>
    <w:p>
      <w:pPr>
        <w:pStyle w:val="Normal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tabs>
          <w:tab w:val="clear" w:pos="720"/>
          <w:tab w:val="left" w:pos="113" w:leader="none"/>
          <w:tab w:val="left" w:pos="850" w:leader="none"/>
          <w:tab w:val="left" w:pos="2381" w:leader="none"/>
          <w:tab w:val="left" w:pos="4592" w:leader="none"/>
          <w:tab w:val="left" w:pos="5329" w:leader="none"/>
          <w:tab w:val="left" w:pos="6236" w:leader="none"/>
          <w:tab w:val="left" w:pos="6973" w:leader="none"/>
          <w:tab w:val="left" w:pos="7596" w:leader="none"/>
        </w:tabs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NAC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Surnam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Forenam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Acc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Styl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F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CF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Free</w:t>
      </w:r>
    </w:p>
    <w:p>
      <w:pPr>
        <w:pStyle w:val="Normal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Canada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cAuley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arry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West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oree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6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e Baer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er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avi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arbar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ennett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ichard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cGrath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eil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Chile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anz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Carlos Lago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alm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iguel Orteg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China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H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uanwe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Fa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unying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Huang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hel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L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ong Rong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a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We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Croatia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eric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Zlatc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zidar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ad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kick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ilic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851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avi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jank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Cuba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erez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Francisco Quinti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Fourni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Israel de Dio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655" w:leader="none"/>
        </w:tabs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odriguez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ergio Fajard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655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Czech Rep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ainerov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an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Antl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Frantisek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roucek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iroslav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agy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arol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9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kotak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Iv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Uhli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iroslav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Urba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ir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ach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Ctibo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ejvar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orivoj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Tomsikov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Helen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avlat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osef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Denmark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aersk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Ull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Christense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Henrik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Thomasse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Lene H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eterse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Thomas 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eterse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oerge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eterse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Eli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Holm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i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adse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  <w:r>
        <w:br w:type="page"/>
      </w:r>
    </w:p>
    <w:p>
      <w:pPr>
        <w:pStyle w:val="Normal"/>
        <w:tabs>
          <w:tab w:val="clear" w:pos="720"/>
          <w:tab w:val="left" w:pos="566" w:leader="none"/>
          <w:tab w:val="right" w:pos="6956" w:leader="none"/>
          <w:tab w:val="right" w:pos="9136" w:leader="none"/>
        </w:tabs>
        <w:jc w:val="center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b/>
          <w:bCs/>
          <w:color w:val="000000"/>
        </w:rPr>
        <w:t xml:space="preserve">ANNUAL LIST of FAI PARACHUTING JUDGES as at  </w:t>
      </w:r>
      <w:r>
        <w:rPr>
          <w:rFonts w:eastAsia="Arial" w:cs="Arial" w:ascii="Arial" w:hAnsi="Arial"/>
          <w:color w:val="000000"/>
        </w:rPr>
        <w:t>07 March 1997</w:t>
      </w:r>
    </w:p>
    <w:p>
      <w:pPr>
        <w:pStyle w:val="Normal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tabs>
          <w:tab w:val="clear" w:pos="720"/>
          <w:tab w:val="left" w:pos="113" w:leader="none"/>
          <w:tab w:val="left" w:pos="850" w:leader="none"/>
          <w:tab w:val="left" w:pos="2381" w:leader="none"/>
          <w:tab w:val="left" w:pos="4592" w:leader="none"/>
          <w:tab w:val="left" w:pos="5329" w:leader="none"/>
          <w:tab w:val="left" w:pos="6236" w:leader="none"/>
          <w:tab w:val="left" w:pos="6973" w:leader="none"/>
          <w:tab w:val="left" w:pos="7596" w:leader="none"/>
        </w:tabs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NAC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Surnam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Forenam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Acc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Styl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F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CF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Free</w:t>
      </w:r>
    </w:p>
    <w:p>
      <w:pPr>
        <w:pStyle w:val="Normal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Finland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uusenmak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Tiin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arjalaine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att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Aittomak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eij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France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Favi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ean-Loui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Lenott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oniqu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ermin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ea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Chevali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ani!!el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Cresp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Georg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Chalendo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Catherin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uflo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og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655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Helguer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ean-Claud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ohrhurst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aul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ayou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erg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Lieberman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Alai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Girardi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atric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ar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ichel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Watteau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ominiqu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ixo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usa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rincivall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Christia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alverd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ernard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ranet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Anne-Mari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ingam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esir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Germany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erendt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G!!unth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Wellen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lau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Wegl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anfred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cheutheu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et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osen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Gunth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ettenmai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et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napp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rbert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assn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Gerd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astig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iet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Lasott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Horst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Ebn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Floria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Weckbeck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Gerd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rub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iet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chlecht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Helmut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Hungary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Fedo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Lasl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agy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tt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ndrejcsik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ilhaly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Toth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ano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India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4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ahaja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 V K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Thoma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achel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Indonesia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astar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ajtihang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amarr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aom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udarmo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  <w:r>
        <w:br w:type="page"/>
      </w:r>
    </w:p>
    <w:p>
      <w:pPr>
        <w:pStyle w:val="Normal"/>
        <w:tabs>
          <w:tab w:val="clear" w:pos="720"/>
          <w:tab w:val="left" w:pos="566" w:leader="none"/>
          <w:tab w:val="right" w:pos="6956" w:leader="none"/>
          <w:tab w:val="right" w:pos="9136" w:leader="none"/>
        </w:tabs>
        <w:jc w:val="center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b/>
          <w:bCs/>
          <w:color w:val="000000"/>
        </w:rPr>
        <w:t xml:space="preserve">ANNUAL LIST of FAI PARACHUTING JUDGES as at  </w:t>
      </w:r>
      <w:r>
        <w:rPr>
          <w:rFonts w:eastAsia="Arial" w:cs="Arial" w:ascii="Arial" w:hAnsi="Arial"/>
          <w:color w:val="000000"/>
        </w:rPr>
        <w:t>07 March 1997</w:t>
      </w:r>
    </w:p>
    <w:p>
      <w:pPr>
        <w:pStyle w:val="Normal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tabs>
          <w:tab w:val="clear" w:pos="720"/>
          <w:tab w:val="left" w:pos="113" w:leader="none"/>
          <w:tab w:val="left" w:pos="850" w:leader="none"/>
          <w:tab w:val="left" w:pos="2381" w:leader="none"/>
          <w:tab w:val="left" w:pos="4592" w:leader="none"/>
          <w:tab w:val="left" w:pos="5329" w:leader="none"/>
          <w:tab w:val="left" w:pos="6236" w:leader="none"/>
          <w:tab w:val="left" w:pos="6973" w:leader="none"/>
          <w:tab w:val="left" w:pos="7596" w:leader="none"/>
        </w:tabs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NAC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Surnam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Forenam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Acc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Styl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F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CF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Free</w:t>
      </w:r>
    </w:p>
    <w:p>
      <w:pPr>
        <w:pStyle w:val="Normal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Italy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Favarett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Gilbert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Gargin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andr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9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Labard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Giulia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Fasul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Guid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i Tecc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ilvi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esutt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obert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Ferr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Erman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Guercin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ari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iccin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assim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eghedon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irgili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ellegri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Alfi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Tand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ier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Fabrett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ari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>Sacchet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ar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Japan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Hida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uk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amamot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assak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Kazakhstan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olkov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asil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aliavi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alentin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Lithuania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Horodniciut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na Marij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elova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Aleksandra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Netherlands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an Schage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Ari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loemendaal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annet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e Bo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Willem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Lasschuijt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udith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urg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Caspa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Lathouwer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Elin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ten Hoor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Liesbeth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an Apere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Igo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655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e Graaf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an</w:t>
      </w:r>
      <w:r>
        <w:rPr>
          <w:rFonts w:eastAsia="Arial" w:cs="Arial" w:ascii="Arial" w:hAnsi="Arial"/>
          <w:sz w:val="24"/>
          <w:szCs w:val="24"/>
        </w:rPr>
        <w:t>b</w:t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Luy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Han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Norway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Granbakke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jell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Poland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Olszowy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yszard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Wantol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Arkadiusz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osk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Lidi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uczkowsk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Andrzej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Antkowiak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aciej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wierczek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anislaw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awracaj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Andrzej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Portugal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Casanov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Carlos Lourenc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  <w:r>
        <w:br w:type="page"/>
      </w:r>
    </w:p>
    <w:p>
      <w:pPr>
        <w:pStyle w:val="Normal"/>
        <w:tabs>
          <w:tab w:val="clear" w:pos="720"/>
          <w:tab w:val="left" w:pos="566" w:leader="none"/>
          <w:tab w:val="right" w:pos="6956" w:leader="none"/>
          <w:tab w:val="right" w:pos="9136" w:leader="none"/>
        </w:tabs>
        <w:jc w:val="center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b/>
          <w:bCs/>
          <w:color w:val="000000"/>
        </w:rPr>
        <w:t xml:space="preserve">ANNUAL LIST of FAI PARACHUTING JUDGES as at  </w:t>
      </w:r>
      <w:r>
        <w:rPr>
          <w:rFonts w:eastAsia="Arial" w:cs="Arial" w:ascii="Arial" w:hAnsi="Arial"/>
          <w:color w:val="000000"/>
        </w:rPr>
        <w:t>07 March 1997</w:t>
      </w:r>
    </w:p>
    <w:p>
      <w:pPr>
        <w:pStyle w:val="Normal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tabs>
          <w:tab w:val="clear" w:pos="720"/>
          <w:tab w:val="left" w:pos="113" w:leader="none"/>
          <w:tab w:val="left" w:pos="850" w:leader="none"/>
          <w:tab w:val="left" w:pos="2268" w:leader="none"/>
          <w:tab w:val="left" w:pos="4592" w:leader="none"/>
          <w:tab w:val="left" w:pos="5329" w:leader="none"/>
          <w:tab w:val="left" w:pos="6236" w:leader="none"/>
          <w:tab w:val="left" w:pos="6973" w:leader="none"/>
          <w:tab w:val="left" w:pos="7596" w:leader="none"/>
        </w:tabs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NAC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Surnam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Forenam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Acc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Styl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F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CF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Free</w:t>
      </w:r>
    </w:p>
    <w:p>
      <w:pPr>
        <w:pStyle w:val="Normal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Romania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Florescu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a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Lec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Floria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urariu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Traia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232" w:leader="none"/>
          <w:tab w:val="left" w:pos="907" w:leader="none"/>
          <w:tab w:val="left" w:pos="2268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color w:val="000000"/>
        </w:rPr>
        <w:t>Soare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Ion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opescu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aleric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aciu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Ioa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Lazarescu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Ili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opescu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Tudorel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op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emu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oise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irce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Russia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Urchenkov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Anatoly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Lapitsk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ikto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Anisimov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ladimi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Terekhov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Evgen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urizin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Zinaid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upenjkov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icto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rovki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Evgeny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ironov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ladimi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hvachk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Alexandr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irchi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Anatoly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Gazetov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ladimi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vikov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Lubov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iselev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er!!ge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arikov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iacheslav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Tifitulin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Aly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Gmyzin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Tamar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Slovakia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Zamecnik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ladimi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ychtarcik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efa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Lisk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Anto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luk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aria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osori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iliam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Zagorov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an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ergnovich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ladislav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Curm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Anto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Gabo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iroslav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Hri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et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uraskov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Zelmir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ajo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a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omsky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usa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Slovenia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Horvat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anez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edve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reck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indi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iroslav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Cu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Zlatk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Cu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ank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655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Langu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reck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uncic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rag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fajfa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anez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br w:type="page"/>
      </w:r>
    </w:p>
    <w:p>
      <w:pPr>
        <w:pStyle w:val="Normal"/>
        <w:tabs>
          <w:tab w:val="clear" w:pos="720"/>
          <w:tab w:val="left" w:pos="566" w:leader="none"/>
          <w:tab w:val="right" w:pos="6956" w:leader="none"/>
          <w:tab w:val="right" w:pos="9136" w:leader="none"/>
        </w:tabs>
        <w:jc w:val="center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b/>
          <w:bCs/>
          <w:color w:val="000000"/>
        </w:rPr>
        <w:t xml:space="preserve">ANNUAL LIST of FAI PARACHUTING JUDGES as at  </w:t>
      </w:r>
      <w:r>
        <w:rPr>
          <w:rFonts w:eastAsia="Arial" w:cs="Arial" w:ascii="Arial" w:hAnsi="Arial"/>
          <w:color w:val="000000"/>
        </w:rPr>
        <w:t>07 March 1997</w:t>
      </w:r>
    </w:p>
    <w:p>
      <w:pPr>
        <w:pStyle w:val="Normal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tabs>
          <w:tab w:val="clear" w:pos="720"/>
          <w:tab w:val="left" w:pos="113" w:leader="none"/>
          <w:tab w:val="left" w:pos="851" w:leader="none"/>
          <w:tab w:val="left" w:pos="2268" w:leader="none"/>
          <w:tab w:val="left" w:pos="4536" w:leader="none"/>
          <w:tab w:val="left" w:pos="5387" w:leader="none"/>
          <w:tab w:val="left" w:pos="6096" w:leader="none"/>
          <w:tab w:val="left" w:pos="6804" w:leader="none"/>
          <w:tab w:val="left" w:pos="7655" w:leader="none"/>
        </w:tabs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NAC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Surnam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Forenam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Acc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Styl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F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CF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Free</w:t>
      </w:r>
    </w:p>
    <w:p>
      <w:pPr>
        <w:pStyle w:val="Normal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South Africa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otgiet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Ebby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lignault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likki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9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Grobl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ac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raidy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owen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ruw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anti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ies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ohny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Spain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oyo Delgad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ose V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ore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ose Lar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icente Quilez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ose Manuel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Sweden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etterso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Elisabet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eterso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attia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azouch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ari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ee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Carin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Tingnert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Ulf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Leifh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olveig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agnell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Cecili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410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Goransso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Haka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erggre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i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iinikanoj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eij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Switzerland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app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Thoma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toeckl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Ur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ei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Wern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egueli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ilvi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aumann</w:t>
        <w:tab/>
        <w:t>Heinz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ieb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uth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Hunzik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ori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Turkey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Cakmak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urca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Hasdemi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etul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emirkol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Ceyhu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ediz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Cem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Aytemizel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Ahmet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Aric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ehmet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Cicek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azmiy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Turha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Cem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4" w:leader="none"/>
          <w:tab w:val="left" w:pos="907" w:leader="none"/>
          <w:tab w:val="left" w:pos="2324" w:leader="none"/>
          <w:tab w:val="left" w:pos="4536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Ilk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Cagda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Eruc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Fusu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b/>
          <w:bCs/>
          <w:i/>
          <w:iCs/>
          <w:color w:val="000000"/>
        </w:rPr>
        <w:t>UAE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hami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ohamed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Al Sayed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abeel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ousuf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ohamed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410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urad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Abdull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Ibrahim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ulta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  <w:r>
        <w:br w:type="page"/>
      </w:r>
    </w:p>
    <w:p>
      <w:pPr>
        <w:pStyle w:val="Normal"/>
        <w:tabs>
          <w:tab w:val="clear" w:pos="720"/>
          <w:tab w:val="left" w:pos="566" w:leader="none"/>
          <w:tab w:val="right" w:pos="6956" w:leader="none"/>
          <w:tab w:val="right" w:pos="9136" w:leader="none"/>
        </w:tabs>
        <w:jc w:val="center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b/>
          <w:bCs/>
          <w:color w:val="000000"/>
        </w:rPr>
        <w:t xml:space="preserve">ANNUAL LIST of FAI PARACHUTING JUDGES as at  </w:t>
      </w:r>
      <w:r>
        <w:rPr>
          <w:rFonts w:eastAsia="Arial" w:cs="Arial" w:ascii="Arial" w:hAnsi="Arial"/>
          <w:color w:val="000000"/>
        </w:rPr>
        <w:t>07 March 1997</w:t>
      </w:r>
    </w:p>
    <w:p>
      <w:pPr>
        <w:pStyle w:val="Normal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tabs>
          <w:tab w:val="clear" w:pos="720"/>
          <w:tab w:val="left" w:pos="113" w:leader="none"/>
          <w:tab w:val="left" w:pos="850" w:leader="none"/>
          <w:tab w:val="left" w:pos="2381" w:leader="none"/>
          <w:tab w:val="left" w:pos="4592" w:leader="none"/>
          <w:tab w:val="left" w:pos="5329" w:leader="none"/>
          <w:tab w:val="left" w:pos="6236" w:leader="none"/>
          <w:tab w:val="left" w:pos="6973" w:leader="none"/>
          <w:tab w:val="left" w:pos="7596" w:leader="none"/>
        </w:tabs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NAC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Surnam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Forenam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Acc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Styl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F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u w:val="single"/>
        </w:rPr>
        <w:t>CF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  <w:u w:val="single"/>
        </w:rPr>
        <w:t>Free</w:t>
      </w:r>
    </w:p>
    <w:p>
      <w:pPr>
        <w:pStyle w:val="Normal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UK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Gearing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L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Fowl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ack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Fowl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An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Frith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immy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ing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ob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7" w:leader="none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655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Glov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acki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Hitche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oh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enny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Amand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cott-William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ohann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851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Charter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at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Flin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oger Marti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Charter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obert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Ukraine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Zlotnik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ladimi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ovalenk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alenti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Eresk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iktori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ezruk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ataliy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410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urabk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Grigory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Tikhonenk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ladle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Tyorl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Igo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okatilov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ladimi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urtov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alenti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espitay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Lesi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Fedorenk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ikhail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13" w:leader="none"/>
        </w:tabs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</w:rPr>
        <w:t>USA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ohl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Gen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enkin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Tom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arb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ichard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Audi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utch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artlett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Lor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urdock</w:t>
        <w:tab/>
        <w:t>Madoly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Pendleto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hawn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uhlma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Virgini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oy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Tamar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Urschel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un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cott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oh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rantley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Charl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ipp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im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Wick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ruc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eid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rend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night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irk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Kelly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Christine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Gardn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Rog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aniel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Deborah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Celaya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Judy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6" w:leader="none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9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McDonnell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Bob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tabs>
          <w:tab w:val="clear" w:pos="720"/>
          <w:tab w:val="left" w:pos="907" w:leader="none"/>
          <w:tab w:val="left" w:pos="2324" w:leader="none"/>
          <w:tab w:val="left" w:pos="4535" w:leader="none"/>
          <w:tab w:val="left" w:pos="5329" w:leader="none"/>
          <w:tab w:val="left" w:pos="6066" w:leader="none"/>
          <w:tab w:val="left" w:pos="6803" w:leader="none"/>
          <w:tab w:val="left" w:pos="7596" w:leader="none"/>
        </w:tabs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chrimsher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Sherry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Y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color w:val="000000"/>
        </w:rPr>
        <w:t>No</w:t>
      </w:r>
    </w:p>
    <w:p>
      <w:pPr>
        <w:pStyle w:val="Normal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356" w:leader="none"/>
      </w:tabs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>FAI parachuting Commission</w:t>
      <w:tab/>
      <w:t>Minutes</w:t>
      <w:tab/>
      <w:t>48th plenary Meet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left" w:pos="8505" w:leader="none"/>
        <w:tab w:val="right" w:pos="9072" w:leader="none"/>
      </w:tabs>
      <w:rPr/>
    </w:pPr>
    <w:r>
      <w:rPr>
        <w:rFonts w:eastAsia="Arial" w:cs="Arial" w:ascii="Arial" w:hAnsi="Arial"/>
        <w:b/>
        <w:bCs/>
      </w:rPr>
      <w:t>ADDENDUM C</w:t>
    </w:r>
    <w:r>
      <w:rPr/>
      <w:tab/>
      <w:tab/>
    </w:r>
    <w:r>
      <w:rPr>
        <w:rFonts w:eastAsia="Arial" w:cs="Arial" w:ascii="Arial" w:hAnsi="Arial"/>
        <w:b/>
        <w:bCs/>
      </w:rPr>
      <w:t xml:space="preserve">Page </w:t>
    </w:r>
    <w:r>
      <w:rPr>
        <w:rStyle w:val="PageNumber"/>
        <w:rFonts w:eastAsia="Arial" w:cs="Arial" w:ascii="Arial" w:hAnsi="Arial"/>
        <w:b/>
        <w:bCs/>
      </w:rPr>
      <w:fldChar w:fldCharType="begin"/>
    </w:r>
    <w:r>
      <w:rPr>
        <w:rStyle w:val="PageNumber"/>
        <w:b/>
        <w:bCs/>
        <w:rFonts w:eastAsia="Arial" w:cs="Arial" w:ascii="Arial" w:hAnsi="Arial"/>
      </w:rPr>
      <w:instrText xml:space="preserve"> PAGE </w:instrText>
    </w:r>
    <w:r>
      <w:rPr>
        <w:rStyle w:val="PageNumber"/>
        <w:b/>
        <w:bCs/>
        <w:rFonts w:eastAsia="Arial" w:cs="Arial" w:ascii="Arial" w:hAnsi="Arial"/>
      </w:rPr>
      <w:fldChar w:fldCharType="separate"/>
    </w:r>
    <w:r>
      <w:rPr>
        <w:rStyle w:val="PageNumber"/>
        <w:b/>
        <w:bCs/>
        <w:rFonts w:eastAsia="Arial" w:cs="Arial" w:ascii="Arial" w:hAnsi="Arial"/>
      </w:rPr>
      <w:t>8</w:t>
    </w:r>
    <w:r>
      <w:rPr>
        <w:rStyle w:val="PageNumber"/>
        <w:b/>
        <w:bCs/>
        <w:rFonts w:eastAsia="Arial"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11:00:00Z</dcterms:created>
  <dc:creator>Preferred Customer</dc:creator>
  <dc:description/>
  <dc:language>en-US</dc:language>
  <cp:lastModifiedBy>Preferred Customer</cp:lastModifiedBy>
  <dcterms:modified xsi:type="dcterms:W3CDTF">1997-03-11T11:00:00Z</dcterms:modified>
  <cp:revision>2</cp:revision>
  <dc:subject/>
  <dc:title>	ANNUAL LIST of FAI PARACHUTING JUDGES as at	 07 March 1997	1</dc:title>
</cp:coreProperties>
</file>