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162900574"/>
            <w:bookmarkStart w:id="1" w:name="__Fieldmark__1_2162900574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162900574"/>
            <w:bookmarkStart w:id="3" w:name="__Fieldmark__2_2162900574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