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1406515319"/>
            <w:bookmarkStart w:id="1" w:name="__Fieldmark__0_1406515319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1406515319"/>
            <w:bookmarkStart w:id="3" w:name="__Fieldmark__1_1406515319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