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635</wp:posOffset>
            </wp:positionV>
            <wp:extent cx="906780" cy="591185"/>
            <wp:effectExtent l="0" t="0" r="0" b="0"/>
            <wp:wrapTight wrapText="bothSides">
              <wp:wrapPolygon edited="0">
                <wp:start x="-66" y="0"/>
                <wp:lineTo x="-66" y="21431"/>
                <wp:lineTo x="21600" y="21431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FEDERATION AERONAUTIQUE INTERNATIONALE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AEROMODELLING  COMMISSION  (CIAM) - PROPOSAL FORM</w:t>
      </w:r>
    </w:p>
    <w:p>
      <w:pPr>
        <w:pStyle w:val="Normal"/>
        <w:spacing w:before="60" w:after="0"/>
        <w:ind w:left="1710" w:right="1646" w:hanging="0"/>
        <w:jc w:val="center"/>
        <w:rPr/>
      </w:pPr>
      <w:r>
        <w:rPr>
          <w:b/>
          <w:i/>
          <w:sz w:val="16"/>
          <w:szCs w:val="16"/>
        </w:rPr>
        <w:t>Hard-copy proposals are no longer necessary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jc w:val="center"/>
        <w:rPr/>
      </w:pPr>
      <w:hyperlink r:id="rId3">
        <w:r>
          <w:rPr>
            <w:rStyle w:val="InternetLink"/>
          </w:rPr>
          <w:t>https://surveys.fai.org/index.php/69582?newtest=Y&amp;lang=en</w:t>
        </w:r>
      </w:hyperlink>
    </w:p>
    <w:p>
      <w:pPr>
        <w:pStyle w:val="Normal"/>
        <w:spacing w:before="60" w:after="0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/>
        </w:rPr>
        <w:t>Do not convert the document to pdf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bCs/>
          <w:i/>
          <w:i/>
          <w:color w:val="FF0000"/>
          <w:sz w:val="16"/>
          <w:szCs w:val="16"/>
          <w:lang w:val="en-US" w:eastAsia="en-US"/>
        </w:rPr>
      </w:pPr>
      <w:r>
        <w:rPr>
          <w:b/>
          <w:bCs/>
          <w:i/>
          <w:color w:val="FF0000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rPr>
          <w:b/>
          <w:b/>
        </w:rPr>
      </w:pPr>
      <w:r>
        <w:rPr>
          <w:b/>
        </w:rPr>
        <w:t>Date:</w:t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</w:r>
    </w:p>
    <w:p>
      <w:pPr>
        <w:pStyle w:val="Normal"/>
        <w:tabs>
          <w:tab w:val="clear" w:pos="720"/>
          <w:tab w:val="left" w:pos="3600" w:leader="none"/>
        </w:tabs>
        <w:spacing w:before="120" w:after="0"/>
        <w:rPr/>
      </w:pPr>
      <w:r>
        <w:rPr/>
        <w:tab/>
        <w:t xml:space="preserve">For proposals from Subcommittees: Voting Numbers Required: </w:t>
      </w:r>
    </w:p>
    <w:p>
      <w:pPr>
        <w:pStyle w:val="Normal"/>
        <w:tabs>
          <w:tab w:val="clear" w:pos="720"/>
          <w:tab w:val="left" w:pos="3600" w:leader="none"/>
        </w:tabs>
        <w:spacing w:before="180" w:after="120"/>
        <w:rPr/>
      </w:pPr>
      <w:r>
        <w:rPr/>
        <w:tab/>
        <w:t xml:space="preserve">Overall Votes Cast:                   For:                   Against: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549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913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45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Sporting Code Volume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Heading of section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Class:</w:t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&amp; heading of the 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w:rPr>
          <w:b/>
        </w:rPr>
        <w:t>Page number if appropriate:</w:t>
      </w:r>
      <w:r>
        <w:rPr/>
        <w:t xml:space="preserve">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44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422910</wp:posOffset>
                </wp:positionV>
                <wp:extent cx="1571625" cy="2736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is proposal is 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55pt;mso-wrap-distance-left:9.05pt;mso-wrap-distance-right:9.05pt;mso-wrap-distance-top:0pt;mso-wrap-distance-bottom:0pt;margin-top:33.3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is proposal is 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44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670</wp:posOffset>
                </wp:positionH>
                <wp:positionV relativeFrom="paragraph">
                  <wp:posOffset>27305</wp:posOffset>
                </wp:positionV>
                <wp:extent cx="5320030" cy="753745"/>
                <wp:effectExtent l="508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753840"/>
                          <a:chOff x="0" y="0"/>
                          <a:chExt cx="5320080" cy="75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3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348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ule Chan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0"/>
                              <a:ext cx="29736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"/>
                            <a:ext cx="863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348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larific-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0"/>
                              <a:ext cx="29772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0" y="176400"/>
                            <a:ext cx="78948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afe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320" y="0"/>
                              <a:ext cx="27180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76400"/>
                            <a:ext cx="78948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o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680" y="0"/>
                              <a:ext cx="27180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4600" y="176400"/>
                            <a:ext cx="78948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320" y="0"/>
                              <a:ext cx="27180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8280" y="77400"/>
                            <a:ext cx="16218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mark the boxes with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GB" w:bidi="ar-SA"/>
                                </w:rPr>
                                <w:t xml:space="preserve">  as appropr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pt;margin-top:2.15pt;width:418.9pt;height:59.4pt" coordorigin="2242,43" coordsize="8378,1188">
                <v:group id="shape_0" style="position:absolute;left:2242;top:43;width:1360;height:5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42;top:43;width:902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ule Ch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134;top:43;width:467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2242;top:680;width:1361;height:550">
                  <v:shape id="shape_0" fillcolor="white" stroked="t" o:allowincell="f" style="position:absolute;left:2242;top:680;width:902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larific-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133;top:680;width:468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801;top:321;width:1243;height:550">
                  <v:shape id="shape_0" fillcolor="white" stroked="t" o:allowincell="f" style="position:absolute;left:3801;top:321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afet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16;top:321;width:427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5188;top:321;width:1243;height:550">
                  <v:shape id="shape_0" fillcolor="white" stroked="t" o:allowincell="f" style="position:absolute;left:5188;top:321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oi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003;top:321;width:427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6627;top:321;width:1242;height:550">
                  <v:shape id="shape_0" fillcolor="white" stroked="t" o:allowincell="f" style="position:absolute;left:6627;top:321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442;top:321;width:427;height:5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8066;top:165;width:2553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mark the boxes with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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en-GB" w:bidi="ar-SA"/>
                          </w:rPr>
                          <w:t xml:space="preserve">  as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2610" w:leader="none"/>
        </w:tabs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  <w:t xml:space="preserve">Continue on a second page, if necessary, </w:t>
      <w:tab/>
      <w:t>Ref: Section 4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>Amended Sep 2023</w:t>
      <w:tab/>
      <w:t>Form for Submission of a Proposal to CI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urveys.fai.org/index.php/69582?newtest=Y&amp;lang=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9:04:00Z</dcterms:created>
  <dc:creator>Jo Halman</dc:creator>
  <dc:description/>
  <cp:keywords/>
  <dc:language>en-US</dc:language>
  <cp:lastModifiedBy>Demetra Liappa</cp:lastModifiedBy>
  <cp:lastPrinted>2009-02-09T00:31:00Z</cp:lastPrinted>
  <dcterms:modified xsi:type="dcterms:W3CDTF">2023-10-13T19:04:00Z</dcterms:modified>
  <cp:revision>3</cp:revision>
  <dc:subject/>
  <dc:title>FEDERATION AERONAUTIQUE INTERNA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8f8963cd6cf91ba476d166de2086965ca389a4ab0582f0a9e6024d678d5610</vt:lpwstr>
  </property>
</Properties>
</file>