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48150363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16230486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659820816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