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854189683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86534125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336741771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