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614381348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129756587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1742469427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