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94885539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621041205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