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5470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ass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/>
                <w:sz w:val="22"/>
                <w:szCs w:val="22"/>
                <w:lang w:val="en-US"/>
              </w:rPr>
              <w:t xml:space="preserve"> BELGRADE CUP 2015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FAI CIAM Space Models World Cup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9A, S-8E/P,  S3A opn.Int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 and venue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3  to 04  October, 2015 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Zrenjanin - Aradac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ganizer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eroclub “Franjo Kluz” Zemun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icipating countrie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Bulagaria, India, Slovenia,  Serb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est director - RSO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RSO -  Mr. Slobodan Maksić (SRB)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mes and addresses of jury member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r. </w:t>
            </w:r>
            <w:r>
              <w:rPr>
                <w:color w:val="000000"/>
                <w:sz w:val="22"/>
                <w:szCs w:val="22"/>
                <w:lang w:val="en-US"/>
              </w:rPr>
              <w:t>Pratham Ambla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IND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(except S3,S7)</w:t>
            </w:r>
            <w:r>
              <w:rPr>
                <w:color w:val="000000"/>
                <w:sz w:val="22"/>
                <w:szCs w:val="22"/>
                <w:lang w:val="sr-Latn-RS"/>
              </w:rPr>
              <w:t>- presid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Mr. Nikola Borovac (SRB) memb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Mr. Angel Todorov (BUL) (except S8) memb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Mr Predrag Ivkovic (SRB) reserve for S3,S7 and S8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edule of competition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 OF THE COMPETITION</w:t>
            </w:r>
          </w:p>
          <w:p>
            <w:pPr>
              <w:pStyle w:val="Subtitle"/>
              <w:ind w:left="2880" w:hanging="2880"/>
              <w:jc w:val="left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</w:r>
          </w:p>
          <w:p>
            <w:pPr>
              <w:pStyle w:val="Subtitle"/>
              <w:ind w:left="2880" w:hanging="2880"/>
              <w:jc w:val="left"/>
              <w:rPr/>
            </w:pPr>
            <w:r>
              <w:rPr>
                <w:b/>
                <w:color w:val="3366FF"/>
                <w:sz w:val="20"/>
                <w:szCs w:val="20"/>
              </w:rPr>
              <w:t xml:space="preserve">Friday,  02 October, 2015 </w:t>
              <w:tab/>
            </w:r>
          </w:p>
          <w:p>
            <w:pPr>
              <w:pStyle w:val="Subtitle"/>
              <w:ind w:left="2880" w:hanging="28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rival, delivery scale model and registration    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 xml:space="preserve">16.00 - 21.00 at a hotel ‘’Vojvodina’’ Zrenjanin </w:t>
            </w:r>
          </w:p>
          <w:p>
            <w:pPr>
              <w:pStyle w:val="Subtitle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jc w:val="left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Saturday, 03. October, 2015</w:t>
            </w:r>
          </w:p>
          <w:p>
            <w:pPr>
              <w:pStyle w:val="Subtitle"/>
              <w:jc w:val="left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sz w:val="20"/>
                <w:szCs w:val="20"/>
              </w:rPr>
              <w:t>07.30 -</w:t>
            </w:r>
            <w:r>
              <w:rPr>
                <w:b/>
                <w:color w:val="3366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30</w:t>
              <w:tab/>
              <w:t>Delivery of scale models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 - 08.30</w:t>
              <w:tab/>
              <w:t xml:space="preserve">Registration of models - Class S4A  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09.00 - 12.00</w:t>
              <w:tab/>
              <w:t>Competition flights -  Class S4A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2.00 - 12.30</w:t>
              <w:tab/>
              <w:t>Registration of  models - Classes S6A and S9A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2.30 - 15.30</w:t>
              <w:tab/>
              <w:t>Competition flights -  Class S6A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5.30 - 17.00</w:t>
              <w:tab/>
              <w:t xml:space="preserve"> Lunch   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 - 20.00</w:t>
              <w:tab/>
              <w:t>Competition flights - Class S9A</w:t>
            </w:r>
          </w:p>
          <w:p>
            <w:pPr>
              <w:pStyle w:val="Subtitle"/>
              <w:jc w:val="left"/>
              <w:rPr/>
            </w:pPr>
            <w:r>
              <w:rPr>
                <w:b/>
                <w:color w:val="3366FF"/>
                <w:sz w:val="20"/>
                <w:szCs w:val="20"/>
              </w:rPr>
              <w:t>Sunday, 04. October, 2015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30- 08.00        Registration model of S3A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 – 11.00       Flight class S3A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1.00 – 11.30</w:t>
              <w:tab/>
              <w:t>Registration of models - Class S8EP</w:t>
            </w:r>
          </w:p>
          <w:p>
            <w:pPr>
              <w:pStyle w:val="Subtitle"/>
              <w:jc w:val="left"/>
              <w:rPr/>
            </w:pPr>
            <w:r>
              <w:rPr>
                <w:sz w:val="20"/>
                <w:szCs w:val="20"/>
              </w:rPr>
              <w:t>11.30 – 14.00</w:t>
              <w:tab/>
              <w:t>Competition flights -  Class S8E/P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 – 17.00</w:t>
              <w:tab/>
              <w:t xml:space="preserve">Competition flights -  Class S7 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 – 18.30       Awarding ceremony</w:t>
            </w:r>
          </w:p>
          <w:p>
            <w:pPr>
              <w:pStyle w:val="Subtitl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                    Departure</w:t>
            </w:r>
          </w:p>
          <w:p>
            <w:pPr>
              <w:pStyle w:val="Subtitl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uration of round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4A    -  Three rounds of one hour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6A    - First round 1.hour Second and third 45 min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7       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Two </w:t>
            </w:r>
            <w:r>
              <w:rPr>
                <w:bCs/>
                <w:sz w:val="22"/>
                <w:szCs w:val="22"/>
                <w:lang w:val="en-US" w:eastAsia="ru-RU"/>
              </w:rPr>
              <w:t>rounds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on one and a half hour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/>
              </w:rPr>
              <w:t xml:space="preserve">S-8E/P </w:t>
            </w:r>
            <w:r>
              <w:rPr>
                <w:bCs/>
                <w:sz w:val="22"/>
                <w:szCs w:val="22"/>
                <w:lang w:val="en-US" w:eastAsia="ru-RU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One working group in each round in accordance with Sporting Code rules;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9A    -  Three rounds of one hour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kes  between round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ather and visibility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nny  – 25 C with wind speed of  0– 2 m/s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>None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ber of flying sit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 launch sites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4 – 6 Competitors per lanching site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Competition was conducted in accordance with th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FAI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Sporting Code, Section 4, Volume ABR and Volume SM, Edition Jan 1, 2015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.</w:t>
            </w:r>
          </w:p>
        </w:tc>
      </w:tr>
      <w:tr>
        <w:trPr>
          <w:trHeight w:val="513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>None</w:t>
            </w:r>
          </w:p>
        </w:tc>
      </w:tr>
      <w:tr>
        <w:trPr>
          <w:trHeight w:val="648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>None</w:t>
            </w:r>
          </w:p>
        </w:tc>
      </w:tr>
      <w:tr>
        <w:trPr>
          <w:trHeight w:val="774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Good 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od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ccording to the regulations about competitions and the Bulletin : Cups and Diplomas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y incident or accident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test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ments on accommodation , food, entry fees and other expense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ccommodation – free camping. Hotel ‘’Vojvodina’’ and Hotel ‘’ Luxor’’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The food – free lunch on the first day and second da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Entry fees  35, - Euro 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Faily good organisation without social events. Results were prepared on a lap topt and posted on results board in time. Bulletins were prepared on time. One of the best field in Europa for competition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before="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Zrenjanin (Serbia),  October 15, 2015</w:t>
      </w:r>
      <w:r>
        <w:rPr>
          <w:bCs/>
          <w:iCs/>
          <w:sz w:val="22"/>
          <w:lang w:val="en-US"/>
        </w:rPr>
        <w:t xml:space="preserve">                                                           Jury  members:                                                       </w:t>
      </w:r>
    </w:p>
    <w:p>
      <w:pPr>
        <w:pStyle w:val="Normal"/>
        <w:autoSpaceDE w:val="false"/>
        <w:spacing w:before="0" w:after="120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</w:t>
      </w:r>
      <w:r>
        <w:rPr>
          <w:bCs/>
          <w:iCs/>
          <w:sz w:val="22"/>
          <w:lang w:val="en-US"/>
        </w:rPr>
        <w:t>1. Pratham Ambla (IND)  President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Cs/>
          <w:iCs/>
          <w:sz w:val="22"/>
          <w:lang w:val="en-US"/>
        </w:rPr>
        <w:t xml:space="preserve">                                                          </w:t>
      </w:r>
      <w:r>
        <w:rPr>
          <w:bCs/>
          <w:iCs/>
          <w:sz w:val="22"/>
          <w:lang w:val="en-US"/>
        </w:rPr>
        <w:t>2. Nikola Borovac (SRB)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</w:t>
      </w:r>
      <w:r>
        <w:rPr>
          <w:bCs/>
          <w:iCs/>
          <w:sz w:val="22"/>
          <w:lang w:val="en-US"/>
        </w:rPr>
        <w:t xml:space="preserve">3. Angel Todorov   (BUL)                                                      </w:t>
      </w:r>
    </w:p>
    <w:p>
      <w:pPr>
        <w:pStyle w:val="Normal"/>
        <w:jc w:val="center"/>
        <w:rPr>
          <w:bCs/>
          <w:iCs/>
          <w:sz w:val="20"/>
          <w:lang w:val="en-GB"/>
        </w:rPr>
      </w:pPr>
      <w:r>
        <w:rPr>
          <w:bCs/>
          <w:iCs/>
          <w:sz w:val="20"/>
          <w:lang w:val="en-GB"/>
        </w:rPr>
      </w:r>
    </w:p>
    <w:sectPr>
      <w:type w:val="nextPage"/>
      <w:pgSz w:w="11906" w:h="16838"/>
      <w:pgMar w:left="1440" w:right="1440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24:00Z</dcterms:created>
  <dc:creator>Rocket</dc:creator>
  <dc:description/>
  <cp:keywords/>
  <dc:language>en-US</dc:language>
  <cp:lastModifiedBy>PELAGIC</cp:lastModifiedBy>
  <cp:lastPrinted>2006-07-24T20:00:00Z</cp:lastPrinted>
  <dcterms:modified xsi:type="dcterms:W3CDTF">2015-10-22T00:11:00Z</dcterms:modified>
  <cp:revision>3</cp:revision>
  <dc:subject/>
  <dc:title>Jury Report on FAI Open International World Cup Space Models Competition</dc:title>
</cp:coreProperties>
</file>