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25693821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260239505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