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ury Report on FAI Open International World Cup Space Models Competition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mpetition and competition class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alkan Cup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~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Space Models’ World Cup  Competi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Classes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World Cup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~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4A, S6A, S7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8EP, </w:t>
            </w:r>
            <w:r>
              <w:rPr>
                <w:rFonts w:cs="Arial" w:ascii="Arial" w:hAnsi="Arial"/>
                <w:sz w:val="18"/>
                <w:szCs w:val="18"/>
              </w:rPr>
              <w:t>S9A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A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non -WCup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te and venu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9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 xml:space="preserve"> th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- 3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June   2013  ~ Dupnitsa, Bulgar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Organis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del klub IKAR ~ Dupnit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articipating countri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ulgaria, Serb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Contest director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r . LAZARKOV Hris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ames and Countries of FAI Jury members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 LAZARKOV  Sotir      (BUL) ~ Presiden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 KATANIC Radoica  (SRB)) ~ Memb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NOV Konstantin  (BUL) ~ Memb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cale Judg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KATSAROV Georgi </w:t>
            </w:r>
            <w:r>
              <w:rPr>
                <w:rFonts w:cs="Arial" w:ascii="Arial" w:hAnsi="Arial"/>
                <w:sz w:val="18"/>
                <w:lang w:val="en-GB"/>
              </w:rPr>
              <w:t xml:space="preserve"> (BUL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. KOSTADINOV Kiril (BUL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GEORGIEV Marin  (BU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dvanced  inform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Information Bulletin sent to all interested parties in good tim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mpetition schedu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u w:val="single"/>
                <w:lang w:val="en-GB"/>
              </w:rPr>
              <w:t>Saturday  29</w:t>
            </w:r>
            <w:r>
              <w:rPr>
                <w:rFonts w:cs="Arial" w:ascii="Arial" w:hAnsi="Arial"/>
                <w:sz w:val="18"/>
                <w:u w:val="single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 xml:space="preserve"> June ‘13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  <w:t xml:space="preserve">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ab/>
              <w:t>9.00 - 9.30</w:t>
              <w:tab/>
              <w:t>Model processing ~ S4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ab/>
              <w:t>9.30 - 11.45</w:t>
              <w:tab/>
              <w:t>Competition ~ S4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  <w:t>11.45 - 12.30</w:t>
              <w:tab/>
              <w:t>Model processing ~ S6A and S7 and lunch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  <w:t>12.30 -14.45</w:t>
              <w:tab/>
              <w:t>Competition ~ S6A and S7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lang w:val="en-GB"/>
              </w:rPr>
              <w:t>14.45 – 15.15       Model processing ~ S9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  <w:t xml:space="preserve">15.15 - 17.30  </w:t>
              <w:tab/>
              <w:t>Competition ~ S9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  <w:t>20.00 – late..</w:t>
              <w:tab/>
              <w:t>Banquet and  Prise giving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u w:val="single"/>
                <w:lang w:val="en-GB"/>
              </w:rPr>
              <w:t>Saturday  30</w:t>
            </w:r>
            <w:r>
              <w:rPr>
                <w:rFonts w:cs="Arial" w:ascii="Arial" w:hAnsi="Arial"/>
                <w:sz w:val="18"/>
                <w:u w:val="single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 xml:space="preserve"> June ‘13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ab/>
              <w:t xml:space="preserve">Because of Rain </w:t>
              <w:tab/>
              <w:t xml:space="preserve">S3A  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 xml:space="preserve">and </w:t>
            </w:r>
            <w:r>
              <w:rPr>
                <w:rFonts w:cs="Arial" w:ascii="Arial" w:hAnsi="Arial"/>
                <w:sz w:val="18"/>
                <w:lang w:val="en-GB"/>
              </w:rPr>
              <w:t>S8E/P was Canceled</w:t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uration of round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ree rounds of 40 minutes each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Breaks between round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Maximum duration of each roun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50 minut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terruptions and delay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eather and visibilit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emperatures &gt;22-28deg C: No wind conditions Saturday. High wind in 2-3 round S9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light line-changes of pos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Number of launching sit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iv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umber of competitors  per launching site/clas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u w:val="single"/>
                <w:lang w:val="en-GB"/>
              </w:rPr>
              <w:t xml:space="preserve">Competitors: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4A - 19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6A - 22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9A - 2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7 - 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ocal rules or deviations from Sporting Cod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Alterations to the schedu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ny additional sporting activity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bservations on time-keeping/judg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air and correc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izegiving and issue of results. Organisers to provide results with full names, nationalities and number of junior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icegiving and banquet were held at restaurant “Condor” in the evening of Day 1.  Winners awarded with Cups, Medals and Diplomas. Junior participation was significant and encouraging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ny incident or acciden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ne to repor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test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Comments on accommodation, food, entry fees &amp; other expens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otel “Rila” was exemplary and provided budget accommodation and good food. Entry Fees were typical for a World Cup event and generally everything ran smoothly, with competitors friendly and sportsmanlik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inal comments and evaluation of the contes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he Balkan Cup was well organised by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odel klub IKAR</w:t>
            </w:r>
            <w:r>
              <w:rPr>
                <w:rFonts w:cs="Arial" w:ascii="Arial" w:hAnsi="Arial"/>
                <w:sz w:val="18"/>
                <w:lang w:val="en-GB"/>
              </w:rPr>
              <w:t xml:space="preserve"> and a credit to Sport Director, Hristo Lazarkov and his team. Results were promptly reported to competitors who displayed good sportsmanship throughout the event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GB"/>
        </w:rPr>
        <w:t>Dupnitsa, 1</w:t>
      </w:r>
      <w:r>
        <w:rPr>
          <w:rFonts w:cs="Arial" w:ascii="Arial" w:hAnsi="Arial"/>
          <w:sz w:val="18"/>
          <w:vertAlign w:val="superscript"/>
          <w:lang w:val="en-GB"/>
        </w:rPr>
        <w:t>th</w:t>
      </w:r>
      <w:r>
        <w:rPr>
          <w:rFonts w:cs="Arial" w:ascii="Arial" w:hAnsi="Arial"/>
          <w:sz w:val="18"/>
          <w:lang w:val="en-GB"/>
        </w:rPr>
        <w:t xml:space="preserve"> July 2013</w:t>
        <w:tab/>
        <w:tab/>
        <w:tab/>
        <w:tab/>
        <w:tab/>
        <w:tab/>
        <w:t xml:space="preserve"> </w:t>
      </w:r>
      <w:r>
        <w:rPr>
          <w:rFonts w:cs="Arial" w:ascii="Arial" w:hAnsi="Arial"/>
          <w:sz w:val="18"/>
          <w:u w:val="single"/>
          <w:lang w:val="en-GB"/>
        </w:rPr>
        <w:t>Signature of FAI Jury members</w:t>
      </w:r>
    </w:p>
    <w:p>
      <w:pPr>
        <w:pStyle w:val="Normal"/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Lazarkov        (BUL) ~ President,</w:t>
      </w:r>
    </w:p>
    <w:p>
      <w:pPr>
        <w:pStyle w:val="Normal"/>
        <w:ind w:left="4956" w:firstLine="708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KATANIC Radoica  (SRB)) ~ Member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18"/>
          <w:szCs w:val="18"/>
          <w:lang w:val="en-US"/>
        </w:rPr>
        <w:t>RANOV Konstantin  (BUL) ~ Member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cs-CZ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1:11:00Z</dcterms:created>
  <dc:creator>Bedřich Pavka</dc:creator>
  <dc:description/>
  <cp:keywords/>
  <dc:language>en-US</dc:language>
  <cp:lastModifiedBy>PELAGIC</cp:lastModifiedBy>
  <cp:lastPrinted>2012-06-17T13:26:00Z</cp:lastPrinted>
  <dcterms:modified xsi:type="dcterms:W3CDTF">2013-07-03T21:11:00Z</dcterms:modified>
  <cp:revision>2</cp:revision>
  <dc:subject/>
  <dc:title>Jury Report on FAI Open International World Cup Space Models Competition</dc:title>
</cp:coreProperties>
</file>