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Jury Report on </w:t>
      </w:r>
      <w:r>
        <w:rPr>
          <w:b/>
          <w:bCs/>
          <w:iCs/>
          <w:sz w:val="28"/>
          <w:szCs w:val="28"/>
          <w:lang w:val="en-US"/>
        </w:rPr>
        <w:t>Spacemodelling</w:t>
      </w:r>
      <w:r>
        <w:rPr>
          <w:b/>
          <w:sz w:val="28"/>
          <w:szCs w:val="28"/>
          <w:lang w:val="en-US"/>
        </w:rPr>
        <w:t xml:space="preserve"> World Cup «Korkyt-Ata Cup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"The cup of Korkyt Ata - 2013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 xml:space="preserve">the Stage of the FAI </w:t>
            </w:r>
            <w:r>
              <w:rPr>
                <w:bCs/>
                <w:iCs/>
                <w:sz w:val="20"/>
                <w:szCs w:val="20"/>
                <w:lang w:val="en-US"/>
              </w:rPr>
              <w:t>Spacemodelling</w:t>
            </w:r>
            <w:r>
              <w:rPr>
                <w:bCs/>
                <w:sz w:val="20"/>
                <w:szCs w:val="20"/>
                <w:lang w:val="en-US"/>
              </w:rPr>
              <w:t xml:space="preserve"> World Cup</w:t>
            </w:r>
            <w:r>
              <w:rPr>
                <w:bCs/>
                <w:i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-4A, S-6A, S7, S-9A, S-8E/P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08" w:hanging="0"/>
              <w:rPr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azakhstan, Baikonur (CosmodromeBaikonur), </w:t>
            </w:r>
            <w:r>
              <w:rPr>
                <w:bCs/>
                <w:sz w:val="20"/>
                <w:szCs w:val="20"/>
                <w:lang w:val="en-US"/>
              </w:rPr>
              <w:t>held from 27 to 30September, 2013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lang w:val="sl-SI"/>
              </w:rPr>
            </w:pPr>
            <w:r>
              <w:rPr>
                <w:b/>
                <w:bCs/>
                <w:caps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Association of Light Aircraft of Republic Kazakhstan, Almaty aeromodelclub, Agency on tourism and sports of Republic Kazakhstan, the International space school Baikonur (ISS)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Russia, Kazakhstan, Uzbekistan, Ukraine,</w:t>
            </w:r>
            <w:r>
              <w:rPr>
                <w:sz w:val="20"/>
                <w:szCs w:val="20"/>
                <w:lang w:val="en-US"/>
              </w:rPr>
              <w:t xml:space="preserve"> Belarus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ZAROVA Ekaterina (Kazakhstan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RYAPIN Alexey (Russi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NKEVICH Uladzimir (Belar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OXENENKO Alexey (Kazakhstan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TALOV Dmitriy (Russia)</w:t>
            </w:r>
            <w:r>
              <w:rPr>
                <w:color w:val="000000"/>
                <w:sz w:val="20"/>
                <w:szCs w:val="20"/>
                <w:lang w:val="en-US"/>
              </w:rPr>
              <w:tab/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27Frida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Arrival, registration of participant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0-17.00 Training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8.00-19.00 Official opening competi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-20.30 Meeting of representatives of teams, judges, delivery of models - S7 for measurements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20.30-21.30 Supp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28Saturday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-6.50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6.50-7.30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0-7.45Registration of classes S4А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5-10.45Start of class S4А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45-11.00 Registration of class S6А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-14.00 Start of class S6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4.00-15.00 Lunch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0-15.15Registration of class S9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5–18.15 Start of class S9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8.20–19.00 Departure from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9.00-20.00 Supp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29Sun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7.00-7.50    Breakfast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0-8.30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-12.00  Start of class S7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0-13.00 Lunch</w:t>
            </w:r>
          </w:p>
          <w:p>
            <w:pPr>
              <w:pStyle w:val="Normal"/>
              <w:autoSpaceDE w:val="false"/>
              <w:ind w:left="556" w:hanging="556"/>
              <w:rPr/>
            </w:pPr>
            <w:r>
              <w:rPr>
                <w:sz w:val="20"/>
                <w:szCs w:val="20"/>
                <w:lang w:val="en-US"/>
              </w:rPr>
              <w:t>13.00-13.30Registration of  class of models</w:t>
            </w:r>
          </w:p>
          <w:p>
            <w:pPr>
              <w:pStyle w:val="Normal"/>
              <w:autoSpaceDE w:val="false"/>
              <w:ind w:left="556" w:hanging="55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S8E/P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3.30-15.08 Start of models S8E/P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5.30-16.10 Departure from a place of start</w:t>
            </w:r>
          </w:p>
          <w:p>
            <w:pPr>
              <w:pStyle w:val="Normal"/>
              <w:tabs>
                <w:tab w:val="clear" w:pos="720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8.30   Ceremonies of rewarding of winners,</w:t>
            </w:r>
          </w:p>
          <w:p>
            <w:pPr>
              <w:pStyle w:val="Normal"/>
              <w:tabs>
                <w:tab w:val="clear" w:pos="720"/>
                <w:tab w:val="left" w:pos="1600" w:leader="none"/>
              </w:tabs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quet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30Mon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7.30-8.30    Breakfast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-14.30 The program of excursion, reserve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ure of participa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4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9A - Three rounds on one hour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rounds on 60 minute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Four rounds for 17 minute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0 minutes (S8E/P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90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  <w:lang w:val="en-US" w:eastAsia="ru-RU"/>
              </w:rPr>
              <w:t xml:space="preserve"> minut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of 13 kilometers, speed of a wind according to repor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fourstarting zon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–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4  persons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3 persons</w:t>
            </w:r>
            <w:r>
              <w:rPr>
                <w:bCs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–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3  perso</w:t>
            </w:r>
            <w:r>
              <w:rPr>
                <w:bCs/>
                <w:sz w:val="20"/>
                <w:szCs w:val="20"/>
                <w:lang w:val="en-US" w:eastAsia="ru-RU"/>
              </w:rPr>
              <w:t>ns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7 –7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persons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5 person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ru-RU"/>
              </w:rPr>
            </w:pPr>
            <w:r>
              <w:rPr>
                <w:bCs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cod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Very Correct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High Standard 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According to regulations about competitions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mmodation is- satisfactory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 feed{meal} - is satisfactory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Entry fee-</w:t>
            </w:r>
            <w:r>
              <w:rPr>
                <w:sz w:val="20"/>
                <w:szCs w:val="20"/>
                <w:lang w:val="ru-RU" w:eastAsia="ru-RU"/>
              </w:rPr>
              <w:t>30</w:t>
            </w:r>
            <w:r>
              <w:rPr>
                <w:sz w:val="20"/>
                <w:szCs w:val="20"/>
                <w:lang w:val="en-US" w:eastAsia="ru-RU"/>
              </w:rPr>
              <w:t xml:space="preserve"> euro</w:t>
            </w:r>
          </w:p>
        </w:tc>
      </w:tr>
      <w:tr>
        <w:trPr>
          <w:trHeight w:val="9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Good weather (temperature from 7 degrees in the morning to 24 degrees in the afternoon and wind from 1 to 7 m/s) gave participants of the competitions the chance to show good results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ORYAPIN Alexey (Russia)</w:t>
      </w:r>
      <w:r>
        <w:rPr>
          <w:color w:val="000000"/>
          <w:sz w:val="20"/>
          <w:szCs w:val="20"/>
          <w:lang w:val="en-US"/>
        </w:rPr>
        <w:t>__________________</w:t>
      </w:r>
    </w:p>
    <w:p>
      <w:pPr>
        <w:pStyle w:val="Normal"/>
        <w:ind w:left="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MINKEVICH Uladzimir (Belarus)_______________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OXENENKO Alexey (Kazakhstan)_______________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SHATALOV Dmitriy (Russia)___________________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44:00Z</dcterms:created>
  <dc:creator>Srdjan Pelagic</dc:creator>
  <dc:description/>
  <cp:keywords/>
  <dc:language>en-US</dc:language>
  <cp:lastModifiedBy>PELAGIC</cp:lastModifiedBy>
  <cp:lastPrinted>2013-09-30T16:23:00Z</cp:lastPrinted>
  <dcterms:modified xsi:type="dcterms:W3CDTF">2013-09-30T15:44:00Z</dcterms:modified>
  <cp:revision>2</cp:revision>
  <dc:subject/>
  <dc:title>Jury Report on FAI Open International World Cup Space Models Competition</dc:title>
</cp:coreProperties>
</file>