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0641083"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14641481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652158111"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