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641118350"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971996753"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10947762"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