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151211484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982980621"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