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751056340"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474964490"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1729696206"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1656916742"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218604778"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727706960"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75734361"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93129841"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479185785"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505743318"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277012750"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492995809"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734768229"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484069606"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540314114"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992391580"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60705368"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2060282550"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333297306"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720653209"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984105563"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556948751"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219147372"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586217351"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377263362"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465686251"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682712290"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153962759"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