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922530789"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995905063"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866835308"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829322015"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20493488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092931177"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651235650"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480127436"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431584717"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98255342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27100338"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806667626"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744854414"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0100493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711320879"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14723703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90601607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292571226"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846489470"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941858650"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34769040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25086803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820568539"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626691193"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360866554"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131247763"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484026916"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75981335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213002131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91892235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881157343"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528585530"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768575719"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5795682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758066931"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84533701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76248530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806596177"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61811346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83941446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55816613"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154799580"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60036048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428947586"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261276221"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37734759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05515380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50149045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565372967"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610981626"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617502077"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104644837"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207657009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7729038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539496994"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855574649"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