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557271452"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122822757"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416962345"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