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63086559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125369125"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158670125"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37712775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