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693796308"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709401764"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598145965"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430793547"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429032779"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6688806"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972034355"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575280196"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234216370"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20288998"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2075986218"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293480424"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629345993"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67216269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42001948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31128897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210670254"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219295964"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2013535207"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452580101"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584455283"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50087377"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546040449"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38478647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00552496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58614196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977448702"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922806609"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575010970"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63054031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856062854"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980103817"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848612162"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954489249"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658181441"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990303160"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88201345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946634284"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003064948"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196526226"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416978214"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2137128053"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989208230"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226775783"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13969245"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342474181"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073294278"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09647246"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798006592"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640504714"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857049251"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344129436"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823573938"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88290478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843489133"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866489882"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