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24989598"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1665668805"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670997436"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681066077"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