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7643993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049898641"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