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828060213"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436508451"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261551227"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