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251185668"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2143821719"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349429501"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088732195"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550962914"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195865328"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59391399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495806761"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987056713"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043571134"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339779405"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79893861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420692820"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596885579"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833138829"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614540045"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376004551"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77790651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632325135"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372385234"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41200442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622730252"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656286963"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208418831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049063525"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05061427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010372063"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615747751"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21202405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74617533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214301674"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853726817"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33769283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62973606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90617319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405230790"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618959820"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082288627"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464416439"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0492722"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943368367"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32391609"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460608679"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77886527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75847547"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868255468"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12700368"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815980410"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970504522"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30261888"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311440772"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44870459"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676284213"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821050117"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504644142"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291255722"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