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643113320"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2141551980"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879782342"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64277768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389885928"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526479024"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221756573"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2056959953"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338528612"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443577039"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43870391"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600735138"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689169958"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968533423"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960495828"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606158835"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259549115"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914687665"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532655018"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647887303"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150514030"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682435195"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985591805"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561720443"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927486560"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985406735"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462043838"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2053016316"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