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1853953568"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1680076546"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523920166"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