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1597850421"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881449180"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6357537"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1160446623"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