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556974509"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665987723"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019476511"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463527716"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546490837"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4531466"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558075797"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548379474"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932489591"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999794952"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422801636"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862519580"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38932745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64404802"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504287500"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466356550"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350266470"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145323538"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77458037"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664124552"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730534359"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58008782"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858295173"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80393907"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372631286"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390736936"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822437247"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040341911"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