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189433251"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996065378"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788549756"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2013005300"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970928568"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865631861"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57914037"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619599977"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980948174"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622807236"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2124219841"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357096189"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651910055"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535236797"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668128258"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566544527"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82739917"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324642589"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383789313"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946886329"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663759375"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723444596"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299518958"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2078666781"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058032472"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745631680"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362731720"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291516699"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058493094"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456007473"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516773798"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997836168"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034922466"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190235207"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748038243"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213634801"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570789609"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37021381"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2046265528"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2097332994"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910257117"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901282149"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439843071"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485185189"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657232045"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597709032"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80584334"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940996558"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864750847"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893003562"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419518736"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657508170"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472601891"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159058319"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688322717"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506824731"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