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310885535"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91937926"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194699791"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