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7162887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46191636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121547359"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48602175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2416162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31154793"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950521234"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9691543"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86459884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0852890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4991573"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3179679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6453228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432294401"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97982329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62031860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953233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3286048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12486673"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68644327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2907512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2441069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09523660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24173736"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2880513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8313934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206823163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59701125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