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37567930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53204243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279327126"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83705448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450650822"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456871396"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12476914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06140787"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4663568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51110411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69206178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237453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46264599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55961459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459689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13708815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06412924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16300643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18394359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90939053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7114145"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36477148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72196915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83443432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64813902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95349609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52042152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46475830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