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564351159"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393593828"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637369162"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