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480982198"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268589836"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157841908"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576905577"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512815882"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666094079"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1936220038"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876110560"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