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316042813"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2013723046"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