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1010714478"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1393410718"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602585788"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