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72241382"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445832453"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51413373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88356376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36937194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566410408"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49116278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22559761"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830630367"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723369977"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585782764"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1827229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701271575"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375150430"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053328793"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426041627"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55660510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347880995"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850291749"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868697339"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347528774"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55034633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089266919"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596402787"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950656172"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78120481"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46784588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900940380"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