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79327940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326758600"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034355461"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65944526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969853816"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20273775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2076373513"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326236782"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