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66567813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979374457"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37701876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894664228"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440371893"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7042550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630133380"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17469366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