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61084512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32210608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09169103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98563844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70970701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44807684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67155274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716409475"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6308189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365476885"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941501013"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04545264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708900536"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92040932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80379563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46173297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501161543"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418371209"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439961414"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58992448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79389020"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13295982"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40938287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558143473"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56496029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924691134"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00408338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01861714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