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62416930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31553224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64444823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87798388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43758864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3902745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8894157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13177523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1687898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70632967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953024909"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99918212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077051483"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22052719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5063546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742584311"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10461604"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3840078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35996043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29428216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3405233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72587012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13105590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12173475"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59677102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1266891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383973989"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73679757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59854296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33330550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10644141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3850089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27983804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47314672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59376691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2784487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88709211"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3390527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9363550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5950219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20570124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1219582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85146082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45099976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3256030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8856927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3811831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15259450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72607968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7786238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15033447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51653109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91410845"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20684050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40436392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587994801"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