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9769995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613377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16210282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420816234"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76042147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55309225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07671388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368413439"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12738256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905306222"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59430980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230417584"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070309990"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47371492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48480412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716804895"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51105193"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767830325"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66015870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31215145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37811283"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36813298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761214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325102989"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76940029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50214042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55465547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514955852"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373279270"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382539847"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310194334"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687230088"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5391820"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92658208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85431983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47834429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89133224"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852757677"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79456571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05082641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606144295"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85130112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4360557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8692731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06150790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8437569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9914780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28425948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118262735"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498248232"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828787003"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48248883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21101092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82979917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883218992"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06378791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