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45340344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517907341"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737482437"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352612350"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376939907"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091812398"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656931421"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592099926"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722033824"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672233867"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951197663"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108114179"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637559764"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623990803"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69678726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884950047"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206603685"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019020791"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39571232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663158897"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382980011"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887861957"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922044162"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32928178"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2124748449"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11583649"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544328196"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30824085"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117791906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575757589"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86646196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751611651"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21974170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863499808"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769230839"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67539591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9677202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56675737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408923781"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527555446"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656878295"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62831340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300325276"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67373490"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496621692"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997037098"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467933232"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3312887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212205791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64109419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532528940"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714287824"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894057284"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2134755781"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633913509"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82231636"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