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55745417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302889412"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