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638511197"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058048790"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76915487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01429610"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