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492487220"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32659431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3674288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0850780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