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541074474"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85342307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697145555"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36511837"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605481909"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830169588"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768048890"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43898768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03949375"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78179205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2100057377"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093083714"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591229666"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000977623"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601403412"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801336155"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129212167"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762234560"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579711151"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061816554"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58474670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79299834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49835977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010610804"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734277697"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333205385"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972965359"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2018301973"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033376448"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