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916369636"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737297546"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711441509"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667094093"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937461070"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196179429"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065108547"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835655431"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754971317"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335219265"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843617451"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049515309"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203174814"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631565155"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558451888"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2135629421"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6862309"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925911878"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821131091"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761007628"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710209796"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909537044"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289337485"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273887944"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781782860"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52017791"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40438769"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440763689"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649013373"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