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508201843"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641279544"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70623482"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407374217"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