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63842131"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860397298"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987363140"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3544738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59155364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5589010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699782344"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437450551"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49392402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25137343"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71448185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68514665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121116031"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443113102"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33655415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027379712"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659112612"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5478356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484539390"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67973719"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906476760"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722025729"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10985632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858881578"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1828138028"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21565170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2961264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175684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30202091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