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45300302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3350780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7773270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1613063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3237058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00820482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11782039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5140093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344946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6820465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2094818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0589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5669701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1041563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50191175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5116925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2595796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9556083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5460810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8587961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9534774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91481820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1712558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1365323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56095595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8965336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9094880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8245295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0225164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