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4566201"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460915782"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09947012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89597667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151479771"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702354929"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61305392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87857184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971429450"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55357543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529140770"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53465272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47861219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212887965"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98108317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72673087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05028807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086316285"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71481706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877773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99802105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2757298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411360622"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671821846"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32448912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14404030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17390565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25307084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770298480"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