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6380702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69607306"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818382274"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48300430"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27374103"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595482599"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2085360585"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700585667"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39784587"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938291266"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216473527"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66615558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88337548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04888777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91799941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765867385"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27040463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532320737"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520795379"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053254027"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740981902"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136475449"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90149512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0239868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311558545"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317902591"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54937553"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707938842"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684307608"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028071560"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820850937"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452381000"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111057047"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305089069"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637699780"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769843149"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72543122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417498265"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433548674"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583844566"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157728000"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538683589"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554038359"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2140121545"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509964553"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495322052"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514103313"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916829896"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658021211"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14565857"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3975064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972181995"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400187949"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073368032"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837663110"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2146203453"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