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703353094"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86827703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13989567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63617110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