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272826996"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223245212"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514356120"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2024865940"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