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852825631"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046878155"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98045487"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947807813"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573911009"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2003801338"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1235586059"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674916058"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570013967"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3700983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602101691"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583345872"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46818789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1451366289"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482429645"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797124777"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634121999"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85935524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829424027"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204452885"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258382039"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795245222"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372346851"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1742496289"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66157089"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163376973"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14112163"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212452087"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55725471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004127890"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31025848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565861297"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915134323"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1556632896"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541466301"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837978815"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445240969"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12983125"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1552831401"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215883865"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231324624"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67416336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103857740"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402778390"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1530825468"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858079957"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754116797"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088410898"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500202813"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2068587395"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962994494"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1046691854"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139208609"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144440715"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672443763"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253337381"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