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18366634"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438407727"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775396921"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1434044842"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908997125"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507171281"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406573822"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068184519"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413433834"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974173037"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302943046"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401367793"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2023037207"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650688653"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337549189"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2016630922"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30047659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669981281"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493890495"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855184699"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93643240"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685365193"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2073045554"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280099391"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291699697"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2122724668"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570730845"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344048117"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578511415"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268712231"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68783974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780656652"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231038164"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010779648"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330010909"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019402121"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527114570"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809620980"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671626507"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878409540"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879221572"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276276651"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715862451"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015712115"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638082564"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266568333"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680625513"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263039230"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355006031"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468864810"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993573810"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017121449"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817643293"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2016722324"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63300718"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756980837"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