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1818893749"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1441343582"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1869688811"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2031708220"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1304654497"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3163187"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408177191"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1033802831"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1055928447"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1963623601"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122052750"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2015576554"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1764752889"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350909816"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1251867396"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941220486"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1077882020"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1894097614"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425983876"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2067691375"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263252451"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18592433"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601868563"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528492383"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481942317"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1311330512"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1384361876"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1283868042"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980432172"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1393649624"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1360360422"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1372749897"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273054470"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49912529"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854584928"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961404740"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484931414"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900669920"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634923590"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1173538933"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27194759"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1242444312"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1657871485"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1754104308"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1739491966"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278233666"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51572987"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1921397530"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1705235615"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860997892"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1285174448"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1194382982"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786563898"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1482807255"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1025274240"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1389072611"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