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972854059"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1251328066"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639576182"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78520294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