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6419826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36289633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