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24160924"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90267995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48696044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50811682"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