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359481137"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987399148"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051170896"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623719387"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