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293774530"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6877810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863155636"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3924511"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