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8291085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2372814"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16764278"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8699773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782176967"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14903579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5556896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29514267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126329641"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62226395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8201363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4543691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78001325"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2755955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71746919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922643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52768795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36518540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80819685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6443726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60697285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1144399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637186468"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581123551"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8525615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339641776"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056810760"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573978278"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11942201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