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509916907"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254177522"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508395473"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611246160"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