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713155903"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669749825"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487759181"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540971808"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