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6013431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210634892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