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94088703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802704040"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73244096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32091333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797095640"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341413605"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766374330"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38028472"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850606341"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629904168"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136665803"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751915433"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987803905"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367105524"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422915985"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652711680"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779264448"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658881365"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212067311"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810138602"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2116813389"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2003320261"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732283823"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108519228"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651580268"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572967693"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926620300"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196262029"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917490240"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575120344"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986915184"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5550424"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065423210"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900035089"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30562532"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671286840"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64341197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91210816"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896877188"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456981693"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71920731"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383487692"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381857073"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012356271"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574177287"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399208445"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548290491"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376634235"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014088800"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146162694"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29322709"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530834317"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549552981"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574507598"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070911543"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383975902"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