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95483396"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000578443"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13604501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88614399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