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379585614"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46075854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11315482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88141973"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1197041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428567501"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77096613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2183943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7787164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30254724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74152872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32736470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46155033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4020839"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09763853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60192995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52956375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04125666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84225170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93189314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49196102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4472344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75337322"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9036384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76688403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89993108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13965560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00948313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75418419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