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287634533"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38042841"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2014302215"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922590049"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