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santos"/>
            <w:bookmarkEnd w:id="0"/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Ballooning Commission</w:t>
            </w:r>
          </w:p>
        </w:tc>
      </w:tr>
    </w:tbl>
    <w:p>
      <w:pPr>
        <w:pStyle w:val="NormalWeb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u w:val="single"/>
        </w:rPr>
        <w:t>Santos-Dumont Gold Airship Medal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3"/>
        <w:gridCol w:w="1621"/>
        <w:gridCol w:w="5946"/>
      </w:tblGrid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A Meeting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 the Year 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ipient 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onid Tyukhtyaev (RUS) 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Jacques-Antoine Besnard (SUI)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anislaw Fuodoroff (Russia) 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vid Hempleman-Adams (GBR)  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kan Colting (CAN) 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scar Lindström  (SWE) 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rl-Ludwig (Mucky) Busemeyer (GER)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m Sage (GBR)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ladimir Ustinovitch (RUS)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uy Moyano (LUX)</w:t>
            </w:r>
          </w:p>
        </w:tc>
      </w:tr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5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on Cameron (GB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istory. </w:t>
      </w:r>
    </w:p>
    <w:p>
      <w:pPr>
        <w:pStyle w:val="Normal"/>
        <w:autoSpaceDE w:val="false"/>
        <w:rPr/>
      </w:pPr>
      <w:r>
        <w:rPr/>
        <w:t>This medal, established in 1994, honours Alberto Santos-Dumont for his contributions</w:t>
      </w:r>
    </w:p>
    <w:p>
      <w:pPr>
        <w:pStyle w:val="Normal"/>
        <w:autoSpaceDE w:val="false"/>
        <w:rPr/>
      </w:pPr>
      <w:r>
        <w:rPr/>
        <w:t>to the development of the sport of flying airships, culminating in his historic flight around the</w:t>
      </w:r>
    </w:p>
    <w:p>
      <w:pPr>
        <w:pStyle w:val="Normal"/>
        <w:autoSpaceDE w:val="false"/>
        <w:rPr/>
      </w:pPr>
      <w:r>
        <w:rPr/>
        <w:t>Eiffel Tower in Paris, October 19, 1901, thus winning the Deutsch Priz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 medals were contributed by the Virgin Islands Aero Club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Eligibility, Frequency and Number</w:t>
      </w:r>
      <w:r>
        <w:rPr/>
        <w:t xml:space="preserve">. </w:t>
      </w:r>
    </w:p>
    <w:p>
      <w:pPr>
        <w:pStyle w:val="Normal"/>
        <w:autoSpaceDE w:val="false"/>
        <w:rPr/>
      </w:pPr>
      <w:r>
        <w:rPr/>
        <w:t>One Santos-Dumont Gold Airship Medal may be awarded annually to recognise :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the best sporting performance in the previous Montgolfier year in airships, or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a major contribution to the development of the sport of Airship flying in general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A Medal may also be awarded for a series of performances which together represent a</w:t>
      </w:r>
    </w:p>
    <w:p>
      <w:pPr>
        <w:pStyle w:val="Normal"/>
        <w:autoSpaceDE w:val="false"/>
        <w:rPr/>
      </w:pPr>
      <w:r>
        <w:rPr/>
        <w:t>remarkable sporting perform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Nomination and Approval. </w:t>
      </w:r>
    </w:p>
    <w:p>
      <w:pPr>
        <w:pStyle w:val="Normal"/>
        <w:autoSpaceDE w:val="false"/>
        <w:rPr/>
      </w:pPr>
      <w:r>
        <w:rPr/>
        <w:t>Procedures shall be as described in Chapter 10 of the FAI  Bylaw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32:00Z</dcterms:created>
  <dc:creator>anagorsk</dc:creator>
  <dc:description/>
  <cp:keywords/>
  <dc:language>en-US</dc:language>
  <cp:lastModifiedBy>alex</cp:lastModifiedBy>
  <dcterms:modified xsi:type="dcterms:W3CDTF">2011-05-23T02:58:00Z</dcterms:modified>
  <cp:revision>4</cp:revision>
  <dc:subject/>
  <dc:title>Santos-Dumont Award </dc:title>
</cp:coreProperties>
</file>