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21185528"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295255258"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796980665"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672838664"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303464558"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