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2010971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3402233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6371213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006070050"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79157517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