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1441885518"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362436801"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741931062"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1924649388"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1728419300"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